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акционерного обществ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очередного общего собрания акционеров об одобрении сделк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вершении которой имеется заинтересова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 _________________ "___"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внеочередного Общего собрания: совместное присутствие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внеочередного Общего собрания: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одобрении сделки, в совершении которой имеется заинтересова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 голосующих акций __________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 голосующих акций __________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включенным в список лиц, имеющих право участвовать в Общем собрании акционеров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принявшим участие в Общем собрании по вопросу повестки дня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лицам, не заинтересованным в совершении обществом сделки, принявшим участие в общем собрании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не принимавшим участие в голосовании по вопросу повестки дня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в соответствии с пунктом 4 статьи 83 Федерального закона "Об акционерных обществах" правомочно принимать решения по вопросу повестк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 предложил(а) избрать Председателем собрания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ть Председателем собрания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 предложил(а) избрать секретарем собрания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ть секретарем собрания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опросу повестки дня выступил ______________________ с предло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обрить сделку по отчуждению (или приобретению) между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следующего иму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, адреса сторон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ид, идентифицирующие призна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полнению   работ,  оказанию  услуг)   в   совершении   которой   име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интересованность по цене ____ рублей на условиях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иные существенные усло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ариант:  одобрить  сделку  по  отчуждению  (или  приобретению) 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следующего иму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, адреса сторон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ид, идентифицирующие призна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полнению  работ,  оказанию  услуг),  которая   может  быть  совершен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дущем  в  процессе  осуществления  обществом  его  обычной  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 и   в   совершении  которой  имеется  заинтересованность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ьной цене _______ рублей на условиях ______________________________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иные существенные услов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не принимавшим участие в голосовании по вопросу повестки дня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обрить сделку по отчуждению (или приобретению) между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следующего иму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, адреса сторон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ид, идентифицирующие призна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полнению   работ,  оказанию  услуг),  в   совершении   которой   име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интересованность по цене ____ рублей на условиях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иные существенные усло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ариант:  одобрить  сделку  по  отчуждению  (или  приобретению) 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следующего иму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, адреса сторон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ид, идентифицирующие призна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полнению  работ,  оказанию  услуг),  которая  может  быть   совершен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дущем  в  процессе  осуществления  обществом  его  обычной  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 и   в   совершении  которой  имеется  заинтересованность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ьной цене _______ рублей на условиях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иные существенные усло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ое  решение  имеет  силу  до  следующего  годового  общего 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ов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0</Words>
  <Characters>5218</Characters>
  <CharactersWithSpaces>44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6:00Z</dcterms:created>
  <dc:creator>Кабанов О.М.</dc:creator>
  <dc:description/>
  <dc:language>en-US</dc:language>
  <cp:lastModifiedBy/>
  <dcterms:modified xsi:type="dcterms:W3CDTF">2011-10-30T12:56:00Z</dcterms:modified>
  <cp:revision>2</cp:revision>
  <dc:subject>Протокол</dc:subject>
  <dc:title>Протокол внеочередного общего собрания акционеров по вопросу одобрения сделки, в совершении которой имеется заинтересованн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