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организация ОАО/ЗАО "__________" в форме преобразования в некоммерческое партнертство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порядка и условий преобразования ОАО/ЗАО "__________" в некоммерческое партнертство "___________" и порядка определения состава имущества (стоимости имущества), которое при выходе или исключении из некоммерческого партнерства "__________" его члена (ликвидации некоммерческого партнерства) вправе получить его ч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ждение содержания и подписание передаточного акта о передаче обязательств в отношении всех кредиторов и должников, передаче имущества, средств и документации от ОАО/ЗАО "___________" к некоммерческому партнерству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ение количественного состава коллегиального исполнительного органа некоммерческого партнерства "________" и избрание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брание единоличного исполнительного органа некоммерческого партнерств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ждение Устава некоммерческого партнертства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учение о государственной регистрации реорганизации ОАО/ЗАО "___________" в некоммерческое партнерств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 реорганизации ОАО/ЗАО "__________" в некоммерческое партнерство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организовать ОАО/ЗАО "___________" путем преобразования в некоммерческое партнертство "________" с местом нахождени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читать некоммерческое партнертство "___________" полным правопреемником имущественных и неимущественных прав, обязанностей и обязательств по ним реорганизуемого ОАО/З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 об утверждении порядка и условий реорганизации ОАО/ЗАО "_______________" в форме преобразования в некоммерческое партнертство "______________" и порядка определения состава имущества (стоимости имущества), которое при выходе или исключении из некоммерческого партнерства "__________" его члена (ликвидации некоммерческого партнерства) вправе получить его ч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2.1. Утвердить следующий порядок и условия реорганизации ОАО/ЗАО "____________" в форме преобразования в некоммерческое партнертство "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срок не позднее трех дней с момента принятия решения о реорганизации ОАО/ЗАО "_______________" письменно уведомляет о реорганизации в форме преобразования в некоммерческое партнертство "____________" налоговые органы по месту постановки на учет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АО/ЗАО "____________________" уведомляет кредиторов о реорганизации в форме преобразования в следующем порядке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номочный представитель ОАО/ЗАО "____________________" представляет в регистрирующий орган документы для государственной регистрации создаваемого путем реорганизации производственного кооператива "_____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 требованию акционеров, голосовавших против принятия решения о реорганизации или не принимавших участие в голосовании по этому вопросу, ОАО/ЗАО "________________" в соответствии со ст. ст. 75, 76 Федерального закона "Об акционерных обществах" осуществляет выкуп акций у акционеров ОАО/ЗАО "________________", в порядке и сроки, установл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осуществляется с соблюдением следующих условий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твердить следующий порядок определения состава имущества (стоимости имущества), которое при выходе или исключении из некоммерческого партнерства "__________" его члена (ликвидации некоммерческого партнерства) вправе получить его член: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 об утверждении содержания и подписании передаточного акта о передаче обязательств в отношении всех кредиторов и должников, передаче имущества, средств и документации от ОАО/ЗАО "___________" к некоммерческому партнерству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одержание и подписать передаточный акт о передаче обязательств в отношении всех кредиторов и должников, передаче имущества, средств и документации от ОАО/ЗАО "___________" к некоммерческому партнерству "___________" в соответствии с требованиями ст. 5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лушали: об определении количественного состава коллегиального исполнительного органа некоммерческого партнерства "________" и избрании его чле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состав в количестве _____ (______)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в члены коллегиального исполнительного органа некоммерческого партнерства "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лушали: об избрании единоличного исполнительного органа некоммерческого партнерства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единоличным исполнительным органом некоммерческого партнерства "_____________________" 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лушали: об утверждении Устава некоммерческого партнерства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став некоммерческого партнерств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лушали: о поручении государственной регистрации реорганизации ОАО/ЗАО "___________" в форме преобразования в некоммерческое партнертств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ую регистрацию реорганизации ОАО/ЗАО "___________" в некоммерческое партнертство "___________" поручить Генеральному директору (Директору) ОАО/ЗАО "___________" 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2</Words>
  <Characters>8911</Characters>
  <CharactersWithSpaces>7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 реорганизации путем преобразования в некоммерческое партне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