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уставного капитала ОАО/ЗАО "__________" на сумму ___________ (_______________________________________) рублей путем выпуска __________________________________ дополнительных акций, в количестве _____ (_______________________) штук, номинальной стоимостью _____ (____________) рублей, способ размещения: распределение акций сред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АО/ЗАО "____________" в связи с увелич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б увеличении уставного капитала ОАО/ЗАО "___________" путем выпуска дополнительных акций, способ размещения - распределение акций среди акцион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уставный капитал ОАО/ЗАО "__________" на сумму _________(_________) рублей путем выпуска дополнительных _______________________ акций, в количестве _____ (_______________________) штук, номинальной стоимостью _____ (____________) рублей, способ размещения: распределение акций сред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 внесении изменений в Устав ОАО/ЗАО "__________" в связи с увеличением 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АО/ЗАО "____________" соответствующие изменения в связи с увелич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б увеличении уставного капитала путем выпуска дополнительных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