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: совместное при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меньшение уставного капитала ОАО/ЗАО "__________" на сумму ___________ (__________) рублей путем приобретения __________________________ акций общества в целях их пог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сение изменений в Устав ОАО/ЗАО "____________" в связи с уменьшением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меньшить    уставный    капитал    ОАО/ЗАО   "__________"   на  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(_________)  рублей  путем  приобретения ___________________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в количестве ___________ (__________) штук в целях их погаш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ричины уменьшения уставного капит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АО/ЗАО "____________" соответствующие изменения в связи с уменьшением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п. 2 ст. 6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9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об уменьшении уставного капитала путем приобретения акций в целях их пог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