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 акционеров: совместное при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"___"______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меньшение уставного капитала ОАО/ЗАО "__________" на сумму ___________ (__________) рублей путем уменьшения номинальной стоимости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есение изменений в Устав ОАО/ЗАО "____________" в связи с уменьшением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меньшить уставный капитал ОАО/ЗАО "_______________" на сумму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) рублей путем уменьшения номинальной стоимост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 на сумму _____ (______________________) рублей, в связи 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причины уменьшения уставного капита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ОАО/ЗАО "____________" соответствующие изменения в связи с уменьшением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3 ст. 29 ФЗ "Об акционерных обществах"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- владельцев голосующих акций, принимающих участие в общем собрании акционеров общества, только по предложению совета директоров (наблюдательного совета) обществ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ложений п. 2 ст. 68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7</Characters>
  <CharactersWithSpaces>2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ЗАО «Юринформ В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об уменьшении уставного капитала путем уменьшения номинальной стоимости а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