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ткрытого/за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: совместное при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: "___"___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_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 голосующих акций __________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 голосующих акций __________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организация ОАО/ЗАО "__________" в форме преобразования в ООО "___________" и обмен акций на доли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порядка и условий преобразования ОАО/ЗАО "__________" в ОО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ждение содержания и подписание передаточного акта о передаче обязательств в отношении всех кредиторов и должников, передаче имущества, средств и документации от ОАО/ЗАО "___________" к ОО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значение ревизионной комиссии ООО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значение единоличного исполнительного органа (генерального директора, директора) ООО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верждение Устава ОО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учение о государственной регистрации реорганизации ОАО/ЗАО "___________" в ОО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 о реорганизации ОАО/ЗАО "__________" в ООО "___________" и обмене акций на до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организовать ОАО/ЗАО "___________" путем преобразования в ООО "___________"; место нахожде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читать ООО "___________" полным правопреемником имущественных и неимущественных прав, обязанностей и обязательств по ним реорганизуемого ОАО/ЗА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тавный капитал ООО "___________" определить в размере _____ (______) рублей. Уставный капитал ООО составить из номинальной стоимости долей его участников. Размер и номинальные стоимости долей каждого участника ООО в уставном капитале определить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 - доля номинальной стоимостью ____ (______) рублей, что составляет ____%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 - доля номинальной стоимостью ____ (______) рублей, что составляет ____%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 - доля номинальной стоимостью ____ (______) рублей, что составляет ____%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 об утверждении порядка и условий реорганизации ОАО/ЗАО "_______________" в форме преобразования в ООО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дня выступил 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следующий порядок и условия реорганизации ОАО/ЗАО "____________" в форме преобразования в ООО "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срок не позднее трех дней с момента принятия решения о реорганизации ОАО/ЗАО "_______________" письменно уведомляет о реорганизации в форме преобразования ООО "____________" налоговые органы по месту постановки на учет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АО/ЗАО "____________________" уведомляет кредиторов о реорганизации в форме преобразовани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номочный представитель ОАО/ЗАО "____________________" представляет в регистрирующий орган документы для государственной регистрации создаваемого путем реорганизации ООО "________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 требованию акционеров, голосовавших против принятия решения о реорганизации или не принимавших участия в голосовании по этому вопросу, ОАО/ЗАО "________________" в соответствии со ст. ст. 75, 76 Федерального закона "Об акционерных обществах" осуществляет выкуп акций у акционеров ОАО/ЗАО "________________" в порядке и сроки, которые установлены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организация осуществляется с соблюдением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шали: об утверждении содержания и подписании передаточного акта о передаче обязательств в отношении всех кредиторов и должников, передачи имущества, средств и документации от ОАО/ЗАО "___________" к ООО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одержание и подписать передаточный акт о передаче обязательств в отношении всех кредиторов и должников, передаче имущества, средств и документации от ОАО/ЗАО "___________" к ООО "___________" в соответствии с требованиями ст. 59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лушали: О назначении ревизионной комиссии ООО "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ревизионную комиссию (ревизора) ООО "_________________"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лушали: о назначении единоличного исполнительного органа (генерального директора, директора) ООО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дня выступил 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генеральным директором (директором) ООО "__________________" 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лушали: об утверждении Устава ООО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повестки дня выступил 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Устав ООО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лушали: о поручении государственной регистрации реорганизации ОАО/ЗАО "___________" в форме преобразования в ОО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повестки дня выступил 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ую регистрацию реорганизации ОАО/ЗАО "___________" в ООО "___________" поручить генеральному директору (директору) ОАО/ЗАО "___________" 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          _________________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        _________________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п. 2 ст. 6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п. 2 п. 1 ст. 48 ФЗ "Об акционерных обществах" данный вопрос находится в компетенции общего собрания акционеров, решение по нему принимается большинством в три четверти голосов акционеров - владельцев голосующих акций, принимающих участие в общем собрании акционеров (п. 4 ст. 49 ФЗ "Об акционерных обществах"). Также, в соответствии с п. 3 ст. 49 ФЗ "Об акционерных обществах", решение по данному вопросу принимается общим собранием акционеров только по предложению совета директоров (наблюдательного совета) общества, если иное не установлено устав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2</Words>
  <Characters>8842</Characters>
  <CharactersWithSpaces>7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акционерного общества по вопросу реорганизации общества путем преобразования в общество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