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ОАО/ЗАО "__________" в форме преобразования в производственный кооператив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рядка и условий преобразования ОАО/ЗАО "__________" в производственный кооператив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содержания и подписание передаточного акта о передаче обязательств в отношении всех кредиторов и должников, передаче имущества, средств и документации от ОАО/ЗАО "___________" к производственному кооперативу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 единоличного исполнительного органа производственного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Устава производственного кооператив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учение о государственной регистрации реорганизации ОАО/ЗАО "___________" в производственный кооператив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" в ООО "___________" и обмене акций на па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организовать ОАО/ЗАО "___________" путем преобразования в производственный кооператив "________" с местом нахожден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итать производственный кооператив "___________" полным правопреемником имущественных и неимущественных прав, обязанностей и обязательств по ним реорганизуемого ОАО/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евой взнос производственного кооператива "___________" определить в размере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ределить следующий порядок обмена акций ОАО/ЗАО "_________" на паи производственного кооператива "_______________"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б утверждении порядка и условий реорганизации ОАО/ЗАО "_______________" в форме преобразования в производственный кооператив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и условия реорганизации ОАО/ЗАО "____________" в форме преобразования в производственный кооператив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преобразования в производственный кооператив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преобразования в следующем порядке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производственного кооператива "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требованию акционеров, голосовавших против принятия решения о реорганизации или не принимавших участие в голосовании по этому вопросу, ОАО/ЗАО "________________" в соответствии со ст. ст. 75, 76 Федерального закона "Об акционерных обществах" осуществляет выкуп акций у акционеров ОАО/ЗАО "________________", в порядке и сроки, установленные законодательств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содержания и подписании передаточного акта о передаче обязательств в отношении всех кредиторов и должников, передаче имущества, средств и документации от ОАО/ЗАО "___________" к производственному кооперативу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одержание и подписать передаточный акт о передаче обязательств в отношении всех кредиторов и должников, передаче имущества, средств и документации от ОАО/ЗАО "___________" к производственному кооперативу "___________" в соответствии с требованиями ст. 5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 назначении единоличного исполнительного органа производственного кооператива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единоличным исполнительным органом производственного кооператива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б утверждении Устава производственного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производствен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 поручении государственной регистрации реорганизации ОАО/ЗАО "___________" в форме преобразования в производственный кооператив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ую регистрацию реорганизации ОАО/ЗАО "___________" в производственный кооператив "___________" поручить Генеральному директору (Директору) ОАО/ЗАО "___________" 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5</Characters>
  <CharactersWithSpaces>6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еорганизации АО путем преобразования в производственный коопера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