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наименование открытого/закрытого акционерного общ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адрес места нахожде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неочередного общего собрания акционе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. 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роведения внеочередного общего собрания акционеров: совместное присутств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 заседания: 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роведения заседания: "___"______________ 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начала регистрации участников: __ час. ___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егистрации участников: __ час. ___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ткрытия собрания: __ час. ___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закрытия собрания: __ час. ___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____________________________ голосующих акций __________ шту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_______________________ голосующих акций __________ шту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____________________________ голосующих акций __________ шту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____________________________ голосующих акций __________ шту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голосов, принадлежащих акционерам, включенным в список лиц, имеющих право участвовать в общем собрании акционеров, -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голосов, принадлежащих акционерам, принявшим участие в общем собрании по вопросам повестки дня, -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орум для проведения внеочередного общего собрания акционеров имеется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 реорганизации ОАО/ЗАО "_______________" в форме разд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 создании в процессе реорганизации новых обще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б утверждении порядка и условий реорганизации ОАО/ЗАО "___________" в форме разд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б утверждении уставного капитала, способа размещения и порядка размещения акций созданных путем реорганизации обще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 назначении ревизионной комиссии (ревизора) вновь созданных обще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О назначении генеральных директоров (директоров) вновь созданных обще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Об утверждении разделительного балан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Об утверждении уставов вновь созданных обще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лушали: о реорганизации ОАО/ЗАО "_______________" в форме разд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ступил _________________________________________ (Ф.И.О. докладчик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основные положения выступ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"за" - 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ся" - 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 Реорганизовать ОАО/ЗАО "________________" путем разед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лушали: о создании в процессе реорганизации новых общест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ступил _________________________________________ (Ф.И.О. докладчик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основные положения выступ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"за" - 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ся" - 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 На основании принятого решения о реорганизации ОАО/ЗАО "_______________" в форме разделения создать ОАО/ЗАО "_____________________", место нахождения: ____________________________ и ОАО/ЗАО "_________________", место нахождения: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лушали: об утверждении порядка и условий реорганизации ОАО/ЗАО "_______________" в форме разде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ступил _________________________________________ (Ф.И.О. докладчик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основные положения выступ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"за" - 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ся" - 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 Утвердить следующий порядок и условия реорганизации ОАО/ЗАО "____________" в форме разделения на ОАО/ЗАО "________________" и ОАО/ЗАО "________________"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В срок не позднее трех дней с момента принятия решения о реорганизации ОАО/ЗАО "_______________" письменно уведомляет о реорганизации в форме разделения на ОАО/ЗАО "____________" и ОАО/ЗАО "________________" налоговые органы по месту постановки на учет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ОАО/ЗАО "____________________" уведомляет кредиторов о реорганизации в форме разделения в порядке, предусмотренном ст. 15 Федерального закона "Об акционерных обществах", и производит урегулирование отношений с кредиторами, а имен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авляет реестр своих кредиторов по состоянию на дату принятия решения о реорганизации в форме разде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рок не позднее 30 дней с даты принятия решения о реорганизации в форме разделения уведомляет об этом своих кредиторов. Уведомление должно быть осуществлено в письменной форме заказным письмом и путем опубликования в печатном издании, предназначенном для публикации данных о государственной регистрации юридических лиц сообщения о проводимой реорганизации в форме разд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Полномочный представитель ОАО/ЗАО "____________________" представляет в регистрирующий орган документы для государственной регистрации вновь создаваемых обще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Каждый акционер ОАО/ЗАО "________________", голосовавший против принятия решения о реорганизации или не принимавший участие в голосовании по этому вопросу, должен получить акции каждого вновь созданного путем реорганизации в форме разделения общества, предоставляющие те же права, что и принадлежащие ему акции реорганизауемого ОАО/ЗАО "_____________", пропорционально их чис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организация осуществляется с соблюдением следующих услов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а и обязанности ОАО/ЗАО "_________________" передаются вновь созданным обществам в соответствии с разделительным баланс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вный капитал вновь созданных обществ формируется за счет разделения уставного капитала реорганизуемого ОАО/ЗАО "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лушали: об утверждении уставного капитала, способа размещения и порядка размещения акций вновь созданных путем разделения общест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ступил _________________________________________ (Ф.И.О. докладчик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основные положения выступ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"за" - 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ся" - 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 Утвердить уставный капитал вновь созданных путем реорганизации в форме разделения общест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АО/ЗАО "____________________" в размере ______ (____________) рублей. Уставный капитал общества разделен на ____ (___) штук обыкновенных именных акций номинальной стоимостью ___ (___) рублей кажда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 размещения акций создаваемого ОАО/ЗАО "________________": конвертация акций реорганизуемого общества в акции создаваемого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кции распределяются в следующем порядк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 - __________ (_________) обыкновенных именных бездокументарных акций номинальной стоимостью ___ (___) рублей каждая на сумму ___________ (_________) рублей, что составляет __% уставного капита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 - __________ (_________) обыкновенных именных бездокументарных акций номинальной стоимостью ___ (___) рублей каждая на сумму ___________ (_________) рублей, что составляет __% уставного капита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АО/ЗАО "____________________" в размере ______ (____________) рублей. уставный капитал общества разделен на ____ (___) штук обыкновенных именных акций номинальной стоимостью ___ (___) рублей кажда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 размещения акций создаваемого ОАО/ЗАО "________________": конвертация акций реорганизуемого общества в акции создаваемого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кции распределяются в следующем порядк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 - __________ (_________) обыкновенных именных бездокументарных акций номинальной стоимостью ___ (___) рублей каждая на сумму ___________ (_________) рублей, что составляет __% уставного капита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 - __________ (_________) обыкновенных именных бездокументарных акций номинальной стоимостью ___ (___) рублей каждая на сумму ___________ (_________) рублей, что составляет __% Уставного капит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лушали: о назначении ревизионной комиссии (ревизора) вновь созданных общест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ступил _________________________________________ (Ф.И.О. докладчик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основные положения выступ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"за" - 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ся" - 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 Назначить ревизионную комиссию (ревизора) ОАО/ЗАО "_________________" в сост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значить ревизионную комиссию (ревизора) ОАО/ЗАО "_________________" в сост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лушали: о назначении генеральных директоров (директоров) вновь созданных общест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ступил _________________________________________ (Ф.И.О. докладчик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основные положения выступ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"за" - 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ся" - 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 Назначить генеральным директором (директором) ОАО/ЗАО "_____________________" _________________________ (Ф.И.О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значить генеральным директором (директором) ОАО/ЗАО "_____________________" _________________________ (Ф.И.О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Слушали: об утверждении разделительного баланса реорганизуемого ОАО/ЗАО "_______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ступил _________________________________________ (Ф.И.О. докладчик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основные положения выступ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"за" - 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ся" - 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 Утвердить содержание и подписать разделительный балан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Слушали: об утверждении уставов вновь созданных общест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ступил _________________________________________ (Ф.И.О. докладчик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основные положения выступ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"за" - 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ся" - 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 Утвердить уставы вновь созданных ОАО/ЗАО "_______________" и ОАО/ЗАО "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: ____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.И.О.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обрания: ____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)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3 ст. 18 ФЗ "Об акционерных обществах" в решении общего собрания акционеров о реорганизации общества путем разделения также указыв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исок членов коллегиального исполнительного органа каждого создаваемого общества, если уставом соответствующего создаваемого общества предусмотрено наличие коллегиального исполнительного органа и его образование отнесено к компетенции общего собрания акционе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именование, сведения о месте нахождения регистратора создаваемого общества, если в соответствии с федеральным законом ведение реестра акционеров этого общества должно осуществляться регистратором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 учетом положений п. 2 ст. 68 ФЗ "Об акционерных обществах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09</Words>
  <Characters>10763</Characters>
  <CharactersWithSpaces>91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6:00Z</dcterms:created>
  <dc:creator>ЗАО «Юринформ В»</dc:creator>
  <dc:description/>
  <dc:language>en-US</dc:language>
  <cp:lastModifiedBy/>
  <dcterms:modified xsi:type="dcterms:W3CDTF">2011-10-30T12:56:00Z</dcterms:modified>
  <cp:revision>2</cp:revision>
  <dc:subject>Протокол</dc:subject>
  <dc:title>Протокол внеочередного общего собрания акционеров о реорганизации АО в форме разде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