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открытого/закрытого акционерного 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адрес места нахожд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еочередного общего собрания акционе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роведения внеочередного общего собрания акционеров: совместное присутств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заседания: 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заседания: "___"______________ 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 участников: __ час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 участников: __ час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ткрытия собрания: __ час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закрытия собрания: __ час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 голосующих акций __________ 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 голосующих акций __________ 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акционерам, включенным в список лиц, имеющих право участвовать в общем собрании акционеров, -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акционерам, принявшим участие в общем собрании по вопросам повестки дня, -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для проведения внеочередного общего собрания акционеров име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реорганизации ОАО/ЗАО "_______________" в форме вы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 создании в процессе реорганизации нов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 утверждении порядка и условий реорганизации ОАО/ЗАО "_______________" в форме вы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б утверждении уставного капитала, способа размещения и порядка размещения акций созданного путем реорганизаци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 назначении ревизионной комиссии (ревизора) вновь созданн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 назначении генерального директора (директора) вновь созданн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б утверждении разделительного балан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б утверждении устава вновь созданн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лушали: о реорганизации ОАО/ЗАО "_______________" в форме вы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тупил ______________________________________________________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ладчика): 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сновные положения выступ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ся" -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 Реорганизовать ОАО/ЗАО "________________" путем вы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лушали: о создании в процессе реорганизации нового об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тупил ______________________________________________________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ладчика): 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сновные положения выступ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ся" -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 На основании принятого решения о реорганизации ОАО/ЗАО "_________________" в форме выделения создать ОАО/ЗАО "____________________", место нахождения: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лушали: об утверждении порядка и условий реорганизации ОАО/ЗАО "_______________" в форме выде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тупил ______________________________________________________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ладчика): 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сновные положения выступ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ся" -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 Утвердить следующий порядок и условия реорганизации ОАО/ЗАО "____________" в форме выделения из него ОАО/ЗАО "________________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В срок не позднее трех дней с момента принятия решения о реорганизации ОАО/ЗАО "_______________" письменно уведомляет о реорганизации в форме выделения из него ОАО/ЗАО "____________" налоговые органы по месту постановки на учет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ОАО/ЗАО "____________________" уведомляет кредиторов о реорганизации в форме выделения в порядке, предусмотренном ст. 15 Федерального закона "Об акционерных обществах", и производит урегулирование отношений с кредиторами, а им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яет реестр своих кредиторов по состоянию на дату принятия решения о реорганизации в форме выд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рок не позднее 30 дней с даты принятия решения о реорганизации в форме выделения уведомляет об этом своих кредиторов. Уведомление должно быть осуществлено в письменной форме заказным письмом и путем опубликования в печатном издании, предназначенном для публикации данных о государственной регистрации юридических лиц сообщения о проводимой реорганизации в форме выд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Полномочный представитель ОАО/ЗАО "____________________" представляет в регистрирующий орган документы для государственной регистрации создаваемого путем реорганизации ОАО/ЗАО "_____________________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о требованию акционеров, голосовавших против принятия решения о реорганизации или не принимавших участие в голосовании по этому вопросу, ОАО/ЗАО "________________" в соответствии со ст. 75, 76 Федерального закона "Об акционерных обществах" осуществляет выкуп акций у акционеров ОАО/ЗАО "________________", в порядке и сроки, установленные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организация осуществляется с соблюдением следующих услов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асть прав и обязанностей ОАО/ЗАО "_________________" передается в соответствии с разделительным балансом ОАО/ЗАО "________________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ный капитал ОАО/ЗАО "_________________" формируется за счет разделения уставного капитала реорганизуемого ОАО/ЗАО "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ариант: уставный капитал выделяемой организации формируется за счет собственных средств (имуществом или за счет нераспределенной прибыли прошлых лет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лушали: об утверждении уставного капитала, способа размещения и порядка размещения акций созданного путем реорганизации об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тупил ______________________________________________________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ладчика): 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сновные положения выступ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ся" -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 Утвердить уставный капитал созданного путем реорганизации в форме выделения ОАО/ЗАО "____________________" в размере ______ (____________) рублей. Уставный капитал общества разделен на ____ (___) штук обыкновенных именных акций номинальной стоимостью ___ (___) рублей кажд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 размещения акций создаваемого путем реорганизации в форме выделения ОАО/ЗАО "________________": конвертация акций реорганизуемого общества в акции создаваем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арианты: распределение акций создаваемого общества среди акционеров реорганизуемого общества или приобретение акций создаваемого общества самим реорганизуемым обществ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ции распределяются в следующ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 - __________ (_________) обыкновенных именных бездокументарных акций номинальной стоимостью 100 (сто) рублей каждая на сумму ___________ (_________) рублей, что составляет __% уставного капит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 - __________ (_________) обыкновенных именных бездокументарных акций номинальной стоимостью 100 (сто) рублей каждая на сумму ___________ (_________) рублей, что составляет __% уставного капит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ариант: в случае конвертации акций реорганизуемого общества в акции создаваемого общества - указать соотношение (коэффициент) конвертации акций таких обществ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лушали: о назначении ревизионной комиссии (ревизора) вновь созданного об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тупил ______________________________________________________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ладчика): 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сновные положения выступ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ся" -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 Назначить ревизионную комиссию (ревизора) ОАО/ЗАО "_________________" в сост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лушали: о назначении генерального директора (директора) вновь созданного об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тупил ______________________________________________________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ладчика): 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сновные положения выступ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ся" -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 Назначить генеральным директором (директором) ОАО/ЗАО "_____________________" _____________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лушали: об утверждении разделительного балан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тупил ______________________________________________________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ладчика): 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сновные положения выступ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ся" -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 Утвердить содержание и подписать разделительный балан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лушали: об утверждении устава вновь созданного об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тупил ______________________________________________________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ладчика): 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сновные положения выступ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ся" -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 Утвердить устав вновь созданного ОАО/ЗАО "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: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)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огласно п. 3 ст. 19 ФЗ "Об акционерных обществах" в решении общего собрания акционеров о реорганизации общества путем выделения также указыв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исок членов коллегиального исполнительного органа каждого создаваемого общества, если уставом соответствующего создаваемого общества предусмотрено наличие коллегиального исполнительного органа и его образование отнесено к компетенции общего собрания акционе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, сведения о месте нахождения регистратора создаваемого общества, если в соответствии с федеральным законом ведение реестра акционеров этого общества должно осуществляться регистратором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оложений п. 2 ст. 68 ФЗ "Об акционерных обществ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4</Words>
  <Characters>9926</Characters>
  <CharactersWithSpaces>84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6:00Z</dcterms:created>
  <dc:creator>ЗАО «Юринформ В»</dc:creator>
  <dc:description/>
  <dc:language>en-US</dc:language>
  <cp:lastModifiedBy/>
  <dcterms:modified xsi:type="dcterms:W3CDTF">2011-10-30T12:56:00Z</dcterms:modified>
  <cp:revision>2</cp:revision>
  <dc:subject>Протокол</dc:subject>
  <dc:title>Протокол внеочередного общего собрания акционеров о реорганизации в форме выд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