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ация ОАО/ЗАО "__________" в форме преобразования в ООО "___________" и обмен акций на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рядка и условий преобразования ОАО/ЗАО "__________" 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содержания и подписание передаточного акта о передаче обязательств в отношении всех кредиторов и должников, передаче имущества, средств и документации от ОАО/ЗАО "___________" к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 ревизионной комиссии ОО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ение единоличного исполнительного органа (генерального директора, директора) ОО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Устава ОО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учение о государственной регистрации реорганизации ОАО/ЗАО "___________" в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организации ОАО/ЗАО "__________" в ООО "___________" и обмене акций на д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организовать ОАО/ЗАО "___________" путем преобразования в ООО "___________"; место нахождени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итать ООО "___________" полным правопреемником имущественных и неимущественных прав, обязанностей и обязательств по ним реорганизуемого ОАО/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тавный капитал ООО "___________" определить в размере _____ (____________) рублей. Уставный капитал ООО составить из номинальной стоимости долей его участников. Размер и номинальные стоимости долей каждого участника ООО в уставном капитале определить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 - доля номинальной стоимостью ____ (__________________) рублей, что составляет __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 - доля номинальной стоимостью ___________ (________________) рублей, что составляет __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- доля номинальной стоимостью ____ (_____________________) рублей, что составляет __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б утверждении порядка и условий реорганизации ОАО/ЗАО "_______________" в форме преобразования в ООО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орядок и условия реорганизации ОАО/ЗАО "____________" в форме преобразования в ОО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преобразования ООО "____________"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преобразования в следующем порядке: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создаваемого путем реорганизации ООО "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требованию акционеров, голосовавших против принятия решения о реорганизации или не принимавших участие в голосовании по этому вопросу, ОАО/ЗАО "________________" в соответствии со ст. ст. 75, 76 Федерального закона "Об акционерных обществах" осуществляет выкуп акций у акционеров ОАО/ЗАО "________________", в порядке и сроки, установл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б утверждении содержания и подписании передаточного акта о передаче обязательств в отношении всех кредиторов и должников, передаче имущества, средств и документации от ОАО/ЗАО "___________" к ОО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одержание и подписать передаточный акт о передаче обязательств в отношении всех кредиторов и должников, передаче имущества, средств и документации от ОАО/ЗАО "___________" к ООО "___________" в соответствии с требованиями ст. 5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 О назначении ревизионной комиссии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ревизионную комиссию (ревизора) ООО "___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 назначении единоличного исполнительного органа (генерального директора, директора) ООО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генеральным директором (директором) ООО "_____________________" 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 об утверждении Устава ОО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ООО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лушали: о поручении государственной регистрации реорганизации ОАО/ЗАО "___________" в форме преобразования в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ую регистрацию реорганизации ОАО/ЗАО "___________" в ООО "___________" поручить Генеральному директору (Директору) ОАО/ЗАО "___________" 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5</Characters>
  <CharactersWithSpaces>7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реорганизации АО путем преобразования в ОО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