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открытого/закрытого акционерного об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адрес места нахожд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еочередного общего собрания акционе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роведения внеочередного общего собрания акционеров: совместное присутств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собрания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собрания: 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егистрации: ___ час. 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егистрации: ___ час. 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ткрытия собрания: ___ час. 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закрытия собрания: ___ час. 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 голосующих акций __________ шт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 голосующих акций __________ шт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акционерам, включенным в список лиц, имеющих право участвовать в общем собрании акционеров, -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акционерам, принявшим участие в общем собрании по вопросам повестки дня, -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для проведения внеочередного общего собрания акционеров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несение изменений в Устав ОАО/ЗАО "____________" &lt;*&gt; в связи с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 докла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основные положения выступ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ести изменения в Устав ОАО/ЗАО "_______________" и пункт _____ Устава читать в следующей редакции: 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: 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)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. 4 ст. 49 Федерального закона "Об акционерных обществах" решение по вопросу о внесении изменений и дополнений в устав общества или утверждение устава общества в новой редакции, отнесенному пп. 1 п. 1 ст. 48 ФЗ "Об акционерных обществах" к компетенции общего собрания участников общества, принимается общим собранием акционеров большинством в три четверти голосов акционеров - владельцев голосующих акций, принимающих участие в общем собрании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1</Words>
  <Characters>2548</Characters>
  <CharactersWithSpaces>21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6:00Z</dcterms:created>
  <dc:creator>ЗАО «Юринформ В»</dc:creator>
  <dc:description/>
  <dc:language>en-US</dc:language>
  <cp:lastModifiedBy/>
  <dcterms:modified xsi:type="dcterms:W3CDTF">2011-10-30T12:56:00Z</dcterms:modified>
  <cp:revision>2</cp:revision>
  <dc:subject>Протокол</dc:subject>
  <dc:title>Протокол внеочередного общего собрания акционеров о внесении изменений в устав об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