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 С учетом положений п. 2 ст. 68 ФЗ "Об акционерных обществах"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азмере, порядке и сроках выплаты дивидендов по результатам первого квартала (полугодия, девяти месяцев финансового года и (или) по результатам финансов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состояние финансовых дел ОАО/ЗАО "_________________"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Совета директоров ОАО/ЗАО "________________________"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виденды по результата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вого квартала, полугодия, девяти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ового года и (или) по результатам финансов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ежной форме в следующих размерах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размер дивидендов по акциям каждой категории (тип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Учитывая финансовое положение ОАО/ЗАО "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рекомендации  Совета директоров общества дивиденды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вого квартала, полугодия, девяти месяцев финансового год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результатам финансов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начислять, прибыль направить на выполнение основных  целе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/ЗАО "____________________________________________"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42 ФЗ "Об акционерных обществах" решение о выплате (объявлении) дивидендов может быть принято в течение трех месяцев после окончания соответствующ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42 ФЗ "Об акционерных обществах" размер дивидендов не может быть больше рекомендованного советом директоров (наблюдательным советом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8</Characters>
  <CharactersWithSpaces>3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 выплате дивидендов по результатам первого квартала/полугодия/девяти месяцев финансов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