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 "Акционер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й фонд "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_ часов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_ часов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1 вопросу, - 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2 вопросу, - 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инвестиционной декларации ОАО "Акционерный инвестиционный фонд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регистрации инвестиционной декларации ОАО "Акционерный инвестиционный фонд "_________" в ___________ (наименование уполномоченн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инвестиционной декларации ОАО "Акционерный инвестиционный фонд "___________" - _________________ (Ф.И.О.), который представил на рассмотрение акционеров инвестиционную декларацию ОАО "Акционерный инвестиционный фонд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ставленной инвестиционной декларации указаны цели инвестиционной политики ОАО "Акционерный инвестиционный фонд "__________", перечень объектов инвестирования, описаны риски, связанные с инвестированием в перечисленные объекты инвестирования, приведены требования к структуре активов ОАО "Акционерный инвестиционный фонд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инвестиционную декларацию ОАО "Акционерный инвестиционный фонд "___________" 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Решение 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гистрации инвестиционной декларации ОАО "Акционерный инвестиционный фонд "___________" в ___________ (наименование уполномоченного органа) - ____________ (Ф.И.О.), который предложил возложить подготовку и предоставление необходимых документов для регистрации инвестиционной декларации в _________ (наименование уполномоченного органа) на ___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одготовку и предоставление необходимых документов для регистрации инвестиционной декларации в ______________ (наименование уполномоченного органа) на _____________________ (Ф.И.О., паспортные данные, адрес)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нвестиционная декларация, а также все изменения или дополнения к ней в 10-дневный срок со дня утверждения общим собранием акционеров представляются в федеральный орган исполнительной власти по рынку ценных бумаг (абз. 2 ст. 6 ФЗ "Об инвестиционных фонд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Решение 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ротокола: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5</Characters>
  <CharactersWithSpaces>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ткрытого акционерного общества — акционерного инвестиционного фонда об утверждении инвестиционной декла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