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ст. 5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я Открытого/Закрытого акционерного Общества "__________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государственных органов о нахождении Общества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учение ведения процесса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о добровольной ликвидаци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тупить к процедуре добровольной ликвидаци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о назначении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ликвидационную комиссию в составе 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ликвидационной            комиссии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ликвидационной комиссии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лушали:  об  уведомлении  государственных  органов  о  на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стадии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сти до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 государственные орган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ы быть уведом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бщество находится в стадии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о поручении ведения процесса ликвидаци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ликвидационной  комиссии  выполня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ликвидацией Общества в соответствии с требованиями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ротокола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квидационной комиссии  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ликвидационной комиссии: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а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9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по вопросу о ликвидации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