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юридический адрес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,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участвовать в общем собрании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 по кажд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срочное прекращение полномочий Генерального директора З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ча полномочий единоличного исполнительного органа ЗАО "________"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досрочном прекращении полномочий Генерального директора ЗАО "____________" - ____________ (Ф.И.О.)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щее собрание акционеров общества вправе в любое время принять решение о досрочном прекращении полномочий единоличного исполнительного органа общества, членов коллегиального исполнительного органа общества. Решение принимается большинством голосов акционеров - владельцев голосующих акций общества, принимающих участие в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 (указать причину досрочного прекращения полномочий Генерального директора) принять решение о досрочном прекращении полномочий Генерального директора ЗАО "________" - 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передаче полномочий единоличного исполнительного органа ЗАО "________" управляющей организации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редложением Совета директоров (протокол N ____ от "___"________ ___ г.) передать полномочия единоличного исполнительного органа ЗАО "___________" управляющей организации -___________________ (наименование организации), свидетельство о государственной регистрации N ___ от "___"___________ ___ г., выдано ___________, ОГРН ________, ИНН __________, р/с 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(наблюдательного совета) общества (абз. 3 п. 1 ст. 6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председателю Совета директоров заключить соответствующий договор с управляющей организацией - 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19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о прекращении полномочий исполнительных органов общества и передаче полномочий единоличного исполнительного органа управляющ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