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еочередного общего собрания акционе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рытого акционерного об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адрес местонахождения обще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 "___"_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ведения внеочередного общего собрания: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собрания: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роведения внеочередного общего собрания: совместное присутствие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регистрации акционеров собрания: ____ часов _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егистрации акционеров собрания: ____ часов _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тие собрания: _____ часов ___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закрыто: ______ часов ___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 голосующих акций __________шту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 голосующих акций __________шту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е количество голосов, которыми обладают акционеры - владельцы голосующих акций общества -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которыми обладают лица, включенные в список лиц, имеющих право участвовать в общем собрании акционеров по вопросу повестки дня, -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которыми обладают лица, принявшие участие в общем собрании по вопросу повестки дня, - __________, кворум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для проведения внеочередного общего собрания акционеров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: ______________________________ (Ф.И.О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: _________________________________ (Ф.И.О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ассмотрение извещения акционера ________________________ (Ф.И.О.) от "__"__________ ____ г. о намерении продать принадлежащие ему акции ЗАО "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 (Ф.И.О.) доложил, что акционер ___________ (Ф.И.О. или наименование) известил "__"_____________ ____ г. Общество о намерении продать принадлежащие ему обыкновенные акции ЗАО "________" в количестве ______ штук номинальной стоимостью ____ (_____________) рублей каждая по цене ______ (_____________) рублей за одну шту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 (Ф.И.О.) предложил акционерам и Обществу использовать преимущественное право покупки акций, предложенных на продажу акционером _________________ (Ф.И.О.) на условиях, предложенных в извещ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 голосов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 голосов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/н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отказом всех акционеров Общества от использования принадлежащего им преимущественного права приобретения акций, предлагаемых на продажу акционером ______________ (Ф.И.О.), использовать преимущественное право Общества на приобретение акций, предложенных на продажу акционером ___________ (Ф.И.О.) (извещение от "__"_______ ____ г.). Количество покупаемых обыкновенных акций - _______ штук номинальной стоимостью ____ (____________) рублей каждая по цене ______ (___________) рублей за одну шту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учить Генеральному директору ЗАО "_______" - _________ (Ф.И.О.) - довести до сведения акционера ________ (Ф.И.О.) принятое решение в срок до "___"_____________ ______г. &lt;1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Акционеры и Общество могут воспользоваться своим преимущественным правом приобретения акций в течение двух месяцев со дня извещения акционера о намерении продать акции (если более короткий срок не установлен уставом общества) - абз. 6 п. 3 ст. 7 ФЗ "Об акционерных общества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учить Генеральному директору ЗАО "________" - __________ (Ф.И.О.) - заключить от имени Общества с акционером ________ (Ф.И.О.) договор купли-продажи обыкновенных акций ЗАО "_______" в количестве ____ (________) штук номинальной стоимостью ____ (________) рублей каждая по цене ____ (_________) рублей за одну шту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: __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0</Words>
  <Characters>3883</Characters>
  <CharactersWithSpaces>33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6:00Z</dcterms:created>
  <dc:creator>Мисюченко Н.В.</dc:creator>
  <dc:description/>
  <dc:language>en-US</dc:language>
  <cp:lastModifiedBy/>
  <dcterms:modified xsi:type="dcterms:W3CDTF">2011-10-30T12:56:00Z</dcterms:modified>
  <cp:revision>2</cp:revision>
  <dc:subject>Протокол</dc:subject>
  <dc:title>Протокол внеочередного общего собрания акционеров закрытого акционерного общества по вопросу покупки акций, предложенных на продажу акционер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