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"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естонахождения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акционеров собрания: _____ часов 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акционеров собрания: _____ часов 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голосов, которыми обладают акционеры - владельцы голосующих акций Общества, -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включенные в список лиц, имеющих право на участие в общем собр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- 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-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принявшие участие в общем собрании по вопросам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- ___________,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- ___________,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досрочном прекращении полномочий Генерального директора ЗАО "__________" - 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избрании Генерального директора ЗАО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досрочном прекращении полномочий Генерального директора ЗАО "___________" - ____________________ (Ф.И.О.), который предложил в связи с ____________ (указать причину досрочного прекращения полномочий Генерального директора) принять решение о досрочном прекращении полномочий Генерального дирек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ил поручить председателю Совета директоров ЗАО "__________" расторгнуть трудовой договор с Генеральным директором 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____________ (указать причину досрочного прекращения полномочий Генерального директора) досрочно прекратить полномочия Генерального директора ЗАО "_________" _______________________ (Ф.И.О.) с "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ть председателю Совета директоров ЗАО "_____________" расторгнуть трудовой договор с ___________________ (Ф.И.О.) с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избрании на должность Генерального директора ЗАО "________" - 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ил поручить председателю Совета директоров ЗАО "_________" заключить трудовой договор с 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на должность Генерального директора ЗАО "___________" ________________________________ (Ф.И.О., паспортные данные,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ть председателю Совета директоров ЗАО "________" заключить трудовой договор с 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1</Characters>
  <CharactersWithSpaces>3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Мисюченко Н.В.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закрытого акционерного общества о досрочном переизбрании генерального дире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