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составлении протокола Общего собрания акционеров следует также руководствоваться положениями п. п. 5.1, 5.7, 5.8 Постановления ФКЦБ от 31.05.2002 N 17/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количественного состава Совета директоров З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ние членов Совета директоров З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новой редакции Устава ЗАО "_______" в связи с изменением адреса места нахожд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,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 по 1 вопросу, - 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 по 2 вопросу, - 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 по 3 вопросу, - 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предложил(а) избрать Председателем собрания ___________, секретарем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______,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предложил поручить выполнять функции счетной комиссии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выполнение функций счетной комиссии на собрании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 выступил _____________ с предложением определить состав Совета директоров ЗАО "_______________" в количестве 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 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состав Совета директоров ЗАО "_____" в количестве __ человек (не менее пяти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 с предложением избрать в качестве членов Совета директоров следующих лиц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&lt;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ыборы членов совета директоров (наблюдательного совета) общества осуществляются кумулятивным голос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(наблюдательный совет) общества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ными в состав совета директоров (наблюдательного совета) общества считаются кандидаты, набравшие наибольшее число голосов (п. 4 ст. 66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ура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лосов, отданных   </w:t>
              <w:br/>
              <w:t xml:space="preserve">акционерами за каждую      </w:t>
              <w:br/>
              <w:t xml:space="preserve">кандидатуру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 всех": 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: 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в члены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: с предложением утвердить новую редакцию Устава ЗАО "_____" (редакцию N __) в связи с определением нового места нахождения организации - ________________, выступил(а)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редакцию N __ Устава ЗАО "_____" в связи с определением нового места нахождения организации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просы повестки дня внеочередного Общего собрания ЗАО "_________" рассмот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0</Characters>
  <CharactersWithSpaces>4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об определении количественного состава совета директоров, об избрании членов совета директоров и об утверждении новой редакции устава общества в связи с изменением адреса 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