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есто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крупной сделки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рупной сделкой считается сделка или несколько взаимосвязанных сделок, связанных с приобретением, отчуждением или возможностью отчуждения обществом прямо либо косвенно имущества, стоимость которого составляет 25 и более процентов балансовой стоимости активов общества, определенной по данным его бухгалтерской отчетности на последнюю отчетную дату (п. 1 ст. 7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Генерального директора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бщества?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включенные в список лиц, имеющих право участвовать в общем собрании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 по вопросам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предложил(а) избрать Председателем собрания ________________________ (Ф.И.О.), секретарем собрания - 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__ (Ф.И.О.), секретарем собрания 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предложил поручить выполнять функции счетной комиссии ____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бществе, держателем реестра акционеров которого является регистратор, ему может быть поручено выполнение функций счетной комиссии. В обществе с числом акционеров - владельцев голосующих акций более 500 функции счетной комиссии выполняет регистратор (абз. 2 п. 1 ст. 5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выполнение функций счетной комиссии на собрани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 _______________________ выступил(а) с предложением принять решение по вопросу об одобрении совершения ЗАО "_______" сделки по отчуждению ЗАО "________________" __________ "_______________" следующего недвижимого имущества (например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здания по адресу: _____________ площадью _____ кв. м, кадастровый номер ____________________ (реестровый номер объекта: _____, запись в ЕГРП на недвижимое имущество и сделок с ним от ____________ г., N ____________). Указанное имущество, в соответствии с _____________ от "___"________ ____ г.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е по адресу: _________________ общей площадью _____ кв. м, кадастровый номер _______________________ (реестровый номер объекта: _______, запись в ЕГРП на недвижимое имущество и сделок с ним ______________ г., N 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мущество, в соответствии с __________ от "__"________ ____ г.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у по отчуждению ЗАО "_________" ______ "_________" указанного недвижимого имущества предложено произвести по цене _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определена Советом директоров, подтверждена независимой оценкой, проведенной ЗАО "_________", и составляет ____ (________) рублей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отчуждения имущества с балансовой стоимостью активов общества сопоставляется стоимость такого имущества, определенная по данным бухгалтерского учета (абз. 2 п. 1 ст. 7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делка является для Общества крупной, поскольку связана с возможностью отчуждения имущества Общества, балансовая стоимость которого составляет более ____% балансовой стоимости актив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ение об одобрении крупной сделки, предметом которой является имущество, стоимость которого составляет более 50 процентов балансовой стоимости активов общества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 (п. 3 ст. 7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(если решение принят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ить заключение ЗАО "_________" крупной сделки по продаже ООО "_________" по цене _______ (____________) рублей следующего недвижимо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здания по адресу: _______________ площадью __ кв. м, кадастровый номер __________ (реестровый номер объекта: _____, запись в ЕГРП на недвижимое имущество и сделок с ним от __________ г., N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мущество, в соответствии с ________ от "___"________ ____ г.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е по адресу: _________________, общей площадью _____ кв. м, кадастровый номер _____________ (реестровый номер объекта: _______, запись в ЕГРП на недвижимое имущество и сделок с ним ______________ г., N 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мущество в соответствии с ___________ от "___"________ ____ г.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предложил(а) избрать на должность Генерального директора ЗАО "__________"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 голосов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(если решение принят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на должность Генерального директора ЗАО "_________" ____________________ (Ф.И.О., паспортные данные, адрес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 повестки дня внеочередного Общего собрания ЗАО "__________" рас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3</Characters>
  <CharactersWithSpaces>6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сюченко Н.В.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закрытого акционерного общества об одобрении крупной сделки и об избрании генерального директор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