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 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совместное присутствие акционеров (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г. __________, ул. __________, д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одсчета голосов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(адреса), по которому (которым) направлялись заполненные бюллетени для голосования _______________ (если голосование по вопросам, включенным в повестку дня Общего собрания, могло осуществляться путем направления в Общество заполненных бюллете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 по вопросу повестки дня,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у повестки дня, - 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(президиум) собрания: 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__________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мет расходов ЗАО "____________" (далее - Общество) на _______ год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опрос относится к компетенции Совета директоров, однако, Общее сбрание акционеров вправе принимать решение по данному вопросу в случае, когда в обществе с числом акционеров - владельцев голосующих акций менее пятидесяти устав общества предусматривает, что функции совета директоров общества осуществляет общее собрание акционеров (абз. 2 п. 1 ст. 64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ы расходов на ____ год на подготовку и переподготовку кадров, состоящих в штате Общества, на договорной основе в размере _____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ы расходов на _____ год на юридические, информационные, консультационные и иные аналогичные услуги в размере ____________ (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ы представительских расходов на ____ год в размере ____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меты прилагаются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_______________________________________ (должность, Ф.И.О. руководителя Общества) с предложением утвердить следующие сметы расходов на ______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у расходов на ____ год на подготовку и переподготовку кадров, состоящих в штате налогоплательщика, на договорной основе в размере ____________ (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у расходов на ____ год на юридические, информационные, консультационные и иные аналогичные услуги в размере ____________ (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у представительских расходов на ____ год в размере ____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мету расходов на ____ год на подготовку и переподготовку кадров, состоящих в штате налогоплательщика, на договорной основе в размере __________ (______________) рублей, смету расходов на ____ год на юридические, информационные, консультационные и иные аналогичные услуги в размере __________ (_____________) рублей, смету представительских расходов на ___ год в размере 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по вопросу утверждения смет расходов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