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фирменное наименование: Закрытое акционерное общество "_____________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щего собрания: внеочеред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бщего собрания: собрание (совместное присутствие акционе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Общего собра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имевших право на участие в Общем собрании, проведенном в форме собрания: 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лиц, имевших право на участие в Общем собрании, проведенном в форме собрания: 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Общего собрания, проведенного в форме собрания: 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Общего собрания, проведенного в форме собрания: 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 Общего собрания: "___"_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передаточного акт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принявшие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ционер Общества ______"______________" в лице ________________________ (Ф.И.О.)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ционер Общества ____________________ (Ф.И.О.)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ЗАО"___________________", - 100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акционеры Общества, включенные в список лиц, имеющих право на участие в Общем собрании, при голосовании по вопросу повестки дня - 100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акционеры Общества, принявшие участие в Общем собрании, при голосовании по вопросу повестки дня - 100 голосов. Кворум по вопросу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 (Ф.И.О.), который(ая) предложил(а) утвердить передаточный акт Общества в соответствии с решением о реорганизации Общества в форме преобразования Общества в Общество с ограниченной ответственностью "_________________" (Протокол N __ внеочередного Общего собрания акционеров Общества от "___"_____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 голо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 голо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(если решение принят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ередаточный акт Общества в соответствии с решением о реорганизации Общества в форме преобразования Общества в Общество с ограниченной ответственностью "_______" (Протокол N __ внеочередного Общего собрания акционеров Общества от "___"___________ ____ г.)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 (п. 4 ст. 20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очный акт должен содержать положения о правопреемстве по всем обязательствам реорганизуемого общества в отношении всех его кредиторов и должников, включая оспариваемые обязательства, и порядок определения правопреемства в связи с изменениями вида, состава, стоимости имущества реорганизуемого общества, а также в связи с возникновением, изменением и прекращением прав и обязанностей реорганизуемого общества, которые могут произойти после даты, на которую составлены передаточный акт (абз. 4 п. 6 ст. 15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Общего собрания 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Общего собрания _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об утверждении передаточного акта в связи с реорганизацией общества в форме преобразования в общество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