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доверенности руководителю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лиала (при осуществлении общим собранием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ункций совета директоров общества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 собрания: ___ час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акцион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даче доверенности __________ (Ф.И.О.) - руководителю _______________ филиала ЗАО "___________" в г.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ть ____________ (Ф.И.О.) - руководителю ____________ филиала ЗАО "_________" в г. ______________ доверенность (текст доверенности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протокола: "___"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абз. 2 ч. 1 ст. 64 и пп. 14 ч. 1 ст. 65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Кабанов О.М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закрытого акционерного общества по вопросу о выдаче доверенности руководителю филиала (при осуществлении общим собранием акционеров функций совета директоров об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