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ланк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О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нахождение АО: ______________________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добрении и заключении сделки, предусмотренной ст. 83 (или об одобрении крупной сделки, предусмотренной ст. 79) Федерального закона "Об акционерных обществах", по передаче имущества закрытого акционерного общества в доверительное управ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внеочеред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: очное присутствие (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г. __________, ул. __________, д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ющих право на участие в собрании: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ющих право на участие в собрании: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 ч. ____ мин.; закрытия собрания: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подсчета голосов: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(адреса), по которому направлялись заполненные бюллетени для голосования: _______________ (если голосование по вопросам, включенным в повестку дня Общего собрания, могло осуществляться путем направления в общество заполненных бюллете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не принимал участие заинтересованный акционер _____________________, владеющий _________ гол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.И.О.) об одобрении сделки, предусмотренной ст. 83 (или об одобрении крупной сделки, предусмотренной ст. 79) Федерального закона "Об акционерных обществах", по передаче имущества закрытого акционерного общества "___________"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 -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ить сделку, предусмотренную ст. 83 (или крупную сделку, предусмотренную ст. 79) Федерального закона "Об акционерных обществах", по передаче _________________ (имущество) закрытого акционерного общества "________" стоимостью ___________ (_____________) рублей в доверительное управление управляющей организации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 (Ф.И.О.) - об утверждении проекта договора доверительного управления ___________ (имущество) 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словии,  что  учредителем  управления  и  выгодоприобретател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доверительного   управления  выступит  ЗАО 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   предлагаемый   проект   договора   доверительного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имущество) ЗАО "_________________________"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- доверительного управл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нахождения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 (Ф.И.О.) - о заключении сделки доверительного управления ______________ (имущество) ЗАО "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______________ (руководитель) ЗАО "______________________" заключить сделку по доверительному управлению _________________ (имущество) на одобре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"___"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ст. 48 Федерального закона "Об акционерных обществах" допустимо только для сделок, предусмотренных подпунктами 15 и (или) 16 пункта 1 ст.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2 ст. 49, п. 4 ст. 83 (или п. 3 ст. 79)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1</Characters>
  <CharactersWithSpaces>3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б одобрении и заключении сделки, предусмотренной статьей 83 (или об одобрении крупной сделки, предусмотренной статьей 79) Федерального закона «Об акционерных обществах»,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