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участвовать в общем собрании акционеров по вопросу повестки дня,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у повестки дня,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смотрение извещения акционера ________________________ (Ф.И.О.) от "__"__________ ____ г. о намерении продать принадлежащие ему акции 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Ф.И.О.) доложил, что акционер ___________ (Ф.И.О. или наименование) известил "__"_____________ ____ г. Общество о намерении продать принадлежащие ему обыкновенные акции ЗАО "________" в количестве ______ штук номинальной стоимостью ____ (_____________) рублей каждая по цене ______ (_____________) рублей за одну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Ф.И.О.) предложил акционерам и Обществу использовать преимущественное право покупки акций, предложенных на продажу акционером _________________ (Ф.И.О.) на условиях, предложенных в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азаться от использования преимущественного права покупки _____ обыкновенных (привилегированных) акций номинальной стоимостью _____ (_________) рублей каждая по цене _____ (_________) рублей за одну штуку, принадлежащих на праве собственности акционеру __________ и предлагаемых им для продажи (извещение N ___ от "___"_____________ __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отказе от использования преимущественного права покупк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