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 час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, обладающ___ _______________ акциями, что составляет ____% уставного капитала,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, обладающ___ _______________ акциями, что составляет ____% уставного капитала,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участвовать в общем собрании акционеров,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- 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 - 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ЗАО "__________" в форме слияния с 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слияния ЗАО "__________" и ЗА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договора о слиянии ЗАО "_________" и 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, создаваемого в результате слияния З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Совета директоров, создаваемого в результате слияния ЗАО "___________"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ношение количества членов совета директоров создаваемого общества, избираемых каждым обществом, участвующим в слиянии, к общему количеству членов совета директоров создаваемого общества должно быть пропорционально отношению количества акций создаваемого общества, подлежащих размещению среди акционеров соответствующего общества, участвующего в слиянии, к общему количеству подлежащих размещению акций создаваемого общества. Рассчитанное таким образом количество членов совета директоров создаваемого общества, избираемых каждым обществом, участвующим в слиянии, округляется до целого числа в соответствии с действующим порядком округления (абз. 2 п. 2 ст. 1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выступил(а) ____________________ (Ф.И.О.) и предложил(а) реорганизовать ЗАО "_________" путем слияния ЗАО "__________" и ЗАО "__________" с переходом всех прав и обязанностей от реорганизуемых обществ к вновь образованному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, если иное не установлено уставом (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Реорганизовать ЗАО "__________" путем слияния ЗАО "___________" и ЗАО "________" с переходом всех прав и обязанностей от реорганизуемых обществ к вновь образованному в результате слияния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выступил(а) _______________ (Ф.И.О.) и предложил(а) утвердить следующий порядок реорганизации в форме слияния ЗАО "_________" и ЗАО "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трех дней с момента принятия решения о реорганизации ЗАО "__________" письменно уведомляет о реорганизации в форме слияния налоговые органы по месту постановки на учет Общества &lt;1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ункт 4 п. 2 ст. 23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внесения в Единый государственный реестр юридических лиц записи о начале процедуры реорганизации ЗАО "________"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сообщение о своей реорганизации, соответствующее требованиям, установленным п. п. 6.1 и 6.2 ст. 15 ФЗ "Об акционерных обществах" &lt;1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реорганизации в виде слияния сообщение о реорганизации опубликовывается от имени всех участвующих в реорганизации обществ обществом, последним принявшим решение о реорганизации, либо определенным решением о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общества кредиторам предоставляются гарантии, предусмотренные ст. 60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слияния кредитор путем письменного уведомления потребовал от уведомившей его Стороны прекращения или досрочного исполнения обязательств и возмещения убытков, Общество должно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Общество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следующий порядок реорганизации в форме слияния ЗАО "____________" и ЗАО "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трех дней с момента принятия решения о реорганизации ЗАО "__________" письменно уведомляет о реорганизации в форме слияния налоговые органы по месту постановки на учет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внесения в Единый государственный реестр юридических лиц записи о начале процедуры реорганизации ЗАО "________"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сообщение о своей реорганизации, соответствующее требованиям, установленным п. п. 6.1 и 6.2 ст. 15 ФЗ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слияния кредитор путем письменного уведомления потребовал от уведомившей его Стороны прекращения или досрочного исполнения обязательств и возмещения убытков, Общество должно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Общество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выступил(а) ____________ (Ф.И.О.) и предложил(а) утвердить договор о слиянии ЗАО "_________" и ЗАО "_________" от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договор о слиянии ЗАО "________" и ЗАО "___________" о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выступил(а) ___________ (Ф.И.О.) и предложил(а) утвердить передаточный акт ЗАО "__________" о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передаточный акт ЗАО "_________" от _____________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выступил(а) ______________ (Ф.И.О.) и предложил(а) утвердить Устав создаваемого в результате слияния Закрытого акционерного обществ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Устав создаваемого в результате слияния Общества Закрытого акционерного общества "________________" (редакция Устав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выступил(а) ______________ (Ф.И.О.) и предложил(а) избрать в Совет директоров создаваемого в результате слияния ЗАО "______________" следующих лиц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предлагаемая повестка дня общего собрания акционеров содержит вопрос о реорганизации общества в форме слияния и вопрос об избрании совета директоров общества, создаваемого путем реорганизации в форме слияния, акционер или акционеры, являющиеся в совокупности владельцами не менее чем 2% голосующих акций реорганизуемого общества, вправе выдвинуть кандидатов в совет директоров создаваемого общества, число которых не может превышать количественный состав совета директоров, указываемый в сообщении о проведении общего собрания акционеров общества в соответствии с проектом устава создава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 (п. 8 ст. 53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Избрать в Совет директоров ЗАО "______________"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1</Words>
  <Characters>10641</Characters>
  <CharactersWithSpaces>9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по вопросу слияния с другим закрытым акционерным об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