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ведения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- ______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- ______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- _______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на участие в общем собрании, по каждому вопросу повестки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- _______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- _______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- ______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собрания имеется. Собрание считается правомочным для принятия решения по вопросам, вынесенным на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филиала ЗАО "___________" в г. _________ __________ обл.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опрос о создании филиалов относится к компетенции общего собрания акционеров общества в том случае, если в обществе отсутствует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и дополнений в Устав 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ложения о филиале ЗАО "_________" в г. ____________ ____________ об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ложением о создании филиала ЗАО "__________" в г. ________ _________ обл. выступил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филиал ЗАО "___________" в г. ________ __________ об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екстом изменений и дополнений к Уставу ЗАО "________", вносимых в связи с созданием филиала, -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зменения и дополнения к Уставу ЗАО "_____________". Текст изменений и дополнений к Уставу (или новая редакция Устава) прилагается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екстом Положения о филиале ЗАО "________" в г. _________ ____________ обл. - 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филиале ЗАО "________________" в г. ____________ ____________ об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б учреждении фил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