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(ЗАО)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 ОАО (ЗА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"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_ час.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_, обладающ___ _______________ акция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уставного капитала,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_, обладающ___ _______________ акция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уставного капитала,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_, обладающ___ _______________ акция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уставного капитала,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, обладающ___ _______________ акция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уставного капитала,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, по вопросу повестки дня Общего собрания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у повестки дня, - _________________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Общества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 с __________________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б одобрении крупной сделки, предметом которой является имущество, стоимость которого составляет более 50 процентов балансовой стоимости актив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Ф.И.О.) с текстом договора о __ ___________________ с __________________ на сумму __________ (______________) _________________, что составляет ____% от балансовой стоимости активов Общества ____________ (_________________), и с предложением одобрить заключение данной крупной сделки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решении обязательно указываются: лицо (лица), являющееся ее стороной (сторонами), выгодоприобретателем (выгодоприобретателями), цена, предмет сделки и иные ее существен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ить заключение Обществом договора с _______________________________ о ________________ на сумму ____________ (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, утверждающего крупную сдел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