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союза (ассоциаци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юза (Ассоциации) "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__ часов __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__________" в лице ____________, действующ___ на основании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__________" в лице ____________, действующ___ на основании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членам, принявшим участие в общем собрании по вопросам повестки дня -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общего собрания член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наименования Союза (Ассоциации) "____________" (далее - Союз (Ассоциация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наименование Союза (Ассоциации) на "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места нахождения Союза (Ассоц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место нахождения Союза (Ассоциации)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вобождение от должности и увольнение руководителя (исполнительного органа и т.д.) Союза (Ассоциации)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от должности и увольнение руководителя (исполнительного органа и т.д.) Союза (Ассоциации) ____________________ (Ф.И.О.) с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ение на должность руководителя (исполнительного органа и т.д.) Союза (Ассоциации) " __________________"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на должность руководителя (исполнительного органа и т.д.) Союза (Ассоциации) ________________________ (Ф.И.О.)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эскизов печати и назначение ответственного за изготовление печати Союза (Ассоц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эскиз печати и назначить ответственным за изготовление печати Союза (Ассоциации)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Учредительного договора и утверждение новой редакции Устава Союза (Ассоц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Учредительный договор (прилагается) и утвердить новую редакцию Устава Союза (Ассоциации)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ЧЛЕНОВ СОЮЗА (АССОЦИ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8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членов союза (ассоциации) об утверждении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