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брания (годовое/внеочередное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: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бственники (представители собственников) помещений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глашенные лица - представитель управляющей организации "_________" (доверенность N ____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договора на установку и эксплуатацию рекламных конструкций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шение принимается общим собранием собственников, если для установки и эксплуатации рекламных конструкций предполагается использовать общее имущество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ить договор на установку и эксплуатацию рекламных конструкций с ______________ (наименование/Ф.И.О. контраг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следующие существенные условия договора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3 ст. 45 ЖК РФ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3 ч. 2 ст. 44 ЖК данный вопрос находится в компетенции общего собрания собственников помещений. Согласно ч. 1 ст. 46 ЖК РФ решение по этому вопросу принимается большинством не менее двух третей голосов от общего числа голосов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собственников помещений в многоквартирном доме по вопросу заключения договоров на установку и эксплуатацию рекламных конструкций, если для их установки и эксплуатации предполагается использовать общее имущество соб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