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р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2007 г. N 4166/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ЕОЧЕРЕДНОГО ОБЩЕГО СОБРАНИЯ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НОГОКВАРТИРНОМ ДОМЕ, РАСПОЛОЖЕНН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. _________, УЛ. ___________, ДОМ ____, КОРПУС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ДЕННОГО В ФОРМЕ ЗА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очередное  общее  собрание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нициатора общего собрания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членов инициативной группы, N и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начала  голосования  "___" ____________ 200_ г.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7, 48 Ж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голосования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окончания   приема  решений   собственников   помещений  00.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(адрес) передачи решений собственников помещени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подсчета голос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 голосов  собственников  помещений  в 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: ____ голосов. Количество голосов собственников  помещений,  приня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голосовании: ______ голосов, или _____% от 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. Общее собрание собственников помещений правомочно*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 общего собрания собственников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 способа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 управляющей организац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тверждение  основных  условий  договора  управления,  содерж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общего имущества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Заключение  (подписание)  договора управления, содержания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имущества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тверждение   порядка   проведения   общих  собраний, 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, порядка хранения документов общих собр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Выбрать  администрацию  Истринского  района  в  лице  Комитета  Ж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 собственника,   наделенным  полномочиями  по  контрол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договор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обственники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становили:  выбрать  способ  управления  - управление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. Выбрать способ управления - управляющая организ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, "Против" _________, "Воздержался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  собственников  помещений, решения которых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    помещений    собственников,    решения    которых   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первому вопросу повестки дн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инято или не принято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выбрать управляющую организацию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, "Против" ______, "Воздержался"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  собственников  помещений, решения которых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    помещений    собственников,    решения    которых   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второму вопросу повестки дн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инято или не приня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аналогично по всем вопросам повестки об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еестр  собственников  помещений  в  многоквартирном  доме 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домления  о проведении общего собрания собственников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заочного голосова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Решения  собственников  помещений  по  вопросам,  поставленны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, в том числе решения собственников признанные недейств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и  представителей  собственников  помещений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ротокол  счетной  комиссии  от  "____"  _________  200_ г.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говор управления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ная комис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 (_____________). 2. _____________ (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 (_____________). 4. _____________ (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9</Characters>
  <CharactersWithSpaces>3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Органы местного самоуправления Истринского района (Московская область)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собственников помещений в многоквартирном доме на территории Истринского муниципального района Московской области, проведенного в форме за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