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неочередного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"____________________"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й по вопросам повестки дня  (100% гол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срочное освобождение от долж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"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ение _____________________________________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от занимаемой долж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" ___________________________ досрочн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б освобождении от занимаемой должности по собственному 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 - с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_________________ 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паспорт: серия __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__________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зарегистрирован(а)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- с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сенов Е.Б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участников общества с ограниченной ответственностью о досрочном освобождении от должности генерального директор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