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собрания: ___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собрания: __________ ч.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, обладающие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я по вопросам обозначенной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воде из состава участников ООО "________" - ____________ (Ф.И.О.) в связи со смер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иеме в состав участников ООО "_____________" наследника умершего участника ____________ (Ф.И.О.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несении изменений в Устав ООО "__________" в связи с изменением состава участников ООО "____________"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воде из состава участников ООО "____________" - __________________ (Ф.И.О.) в связи со смертью - ___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сти ________________________ (Ф.И.О.) из состава участников ООО "______________" в связи со смер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иеме в состав участников ООО "_______________" наследника(ов) умершего участника _____________ (Ф.И.О.) - 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в состав участников ООО "______________" наследника(ов) умершего участника ____________ (Ф.И.О.) и выплатить наследнику(ам) действительную стоимость доли (части доли) участника _____________ (Ф.И.О.), составляющей ___% уставного капитала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(часть доли), принадлежавшая _____________ (Ф.И.О. умершего участника) и составляющая _____% уставного капитала ООО "___________", переходит к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в состав участников ООО "______________" наследника(ов) умершего участника ____________ (Ф.И.О.) ________________________________________ (Ф.И.О. наследника(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мершего участника ____________ (Ф.И.О.) полностью переходит к наследнику (распределяется между его наследниками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несении изменений в Устав в связи с изменением состава участников ООО "_____________" - 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п. ____ Устава ООО "_______________" абзац _____ следующего содержания: ______________ (указывается Ф.И.О. умершего участника и его данные так, как указано в Уста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следник(и) принят(ы) в состав Общества, 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авить в п. ____ Устава ООО "_______________" абзац _____ следующего содержания: ______________ (указываются Ф.И.О. и данные наследника(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внеочередного общего собрания ООО "___________"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 ст. 21 ФЗ "Об обществах с ограниченной ответственностью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оли в уставном капитале общества переходят к наследникам граждан и к правопреемникам юридических лиц, являвшихся участниками общества, если иное не предусмотрено уставом общества с ограниченной ответственностью. Уставом общества может быть предусмотрено, что переход доли в уставном капитале общества к наследникам и правопреемникам юридических лиц, являвшихся участниками общества, передача доли, принадлежавшей ликвидированному юридическому лицу, его учредителям (участникам), имеющим вещные права на его имущество или обязательственные права в отношении этого юридического лица, допускаются только с согласия остальных участников общества. Уставом общества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едеральным законом от 30.12.2008 N 312-ФЗ из ст. 12 ФЗ "Об обществах с ограниченной ответственностью" был исключен абз. 6 п. 2, предусматривавший обязательное указание в уставе ООО сведений о размере и номинальной стоимости доли каждого участника общества. Однако действующее законодательство не содержит запрета на указание данных сведений в уставе. Следовательно, если такие сведения указать, то в случае изменения состава уставного капитала, а также состава участников общества необходимо будет вносить соответствующие изменения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7</Characters>
  <CharactersWithSpaces>4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сенов Е.Б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участников общества с ограниченной ответственностью о внесении изменений в устав в связи с изменением состава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