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"Торгов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 г. Москва, Варшавское шоссе, д.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 18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ин Российской Федерации Иванов Иван Иванович (паспорт 1234 567890, выдан ОВД "Южное Бутово" Южного округа г. Москвы, дата выдачи 28.12.2001, код подразделения 146-112), владеющий долей в уставном капитале, составляющей 10% от общего числа голосов участников ООО "Торгов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ин Российской Федерации Петров Петр Петрович (паспорт 0987 456789, выдан ОВД "Отрадное" Северо-Восточного округа г. Москвы, дата выдачи 14.02.2005, код подразделения 115-765), владеющий долей в уставном капитале, составляющей 90% от общего числа голосов участников ООО "Торгов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на дату проведения собрания -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иведении устава ООО "Торговля" в соответствие с частью первой Гражданского кодекса Российской Федерации и Федеральным законом от 08.02.1998 N 14-ФЗ "Об обществах с ограниченной ответственностью" с учетом изменений, внесенных Федеральным законом от 30.12.2008 N 312-ФЗ "О внесении изменений в часть первую Гражданского кодекса Российской Федерации и отдельн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новой редакции устава ООО "Торговля" в связи с приведением его в соответствие с частью первой Гражданского кодекса Российской Федерации и Федеральным законом от 08.02.1998 N 14-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государственной регистрации новой редакции устава ООО "Торгов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Иванова Ивана Ивановича, который предложил привести устав ООО "Торговля" в соответствие с частью первой ГК РФ и Федеральным законом от 08.02.1998 N 14-ФЗ с учетом изменений, внесенных Федеральным законом от 30.12.2008 N 312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.И. - 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 П.П. - 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привести устав ООО "Торговля" в соответствие с частью первой Гражданского кодекса Российской Федерации и Федеральным законом от 08.02.1998 N 14-ФЗ "Об обществах с ограниченной ответственностью" с учетом изменений, внесенных Федеральным законом от 30.12.2008 N 312-ФЗ "О внесении изменений в часть первую Гражданского кодекса Российской Федерации и отдельн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Петрова Петра Петровича, который предложил утвердить в новой редакции устав ООО "Торговля" в связи с приведением его в соответствие с частью первой ГК РФ и Федеральным законом от 08.02.1998 N 14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.И. - 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 П.П. - 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в новой редакции устав ООО "Торговля" в связи с приведением его в соответствие с частью первой Гражданского кодекса Российской Федерации и Федеральным законом от 08.02.1998 N 14-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Иванова Ивана Ивановича, который сообщил о необходимости государственной регистрации новой редакции устава ООО "Торговля" в связи с внесенными изменениями и предложил поручить генеральному директору Сидорову С.С. зарегистрировать в уполномоченном органе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.И. - 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 П.П. - 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провести государственную регистрацию новой редакции устава ООО "Торговля". Поручить генеральному директору ООО "Торговля" Сидорову С.С. зарегистрировать в уполномоченном органе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18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писания протокола: 18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И.И.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ов П.П.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Торговля"                          ------- Сидоров Семен Семенови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8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брамная Е.Ю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участников общества с ограниченной ответственностью об утверждении новой редакции устава обще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