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лекарственных средс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я. Общие треб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е формы и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заполн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ИЯ ИЗМЕНЕНИЙ В СТАНДАРТНУЮ ОПЕРАЦИО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Ю/ПРОЦЕДУ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3240"/>
        <w:gridCol w:w="1216"/>
        <w:gridCol w:w="175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ирмы 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р-Д-03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1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: Отдел документац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ведения</w:t>
              <w:br/>
              <w:t>21.09.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редакции - 0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документа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             </w:t>
              <w:br/>
              <w:t>внесения изменений в стандартную операционную</w:t>
              <w:br/>
              <w:t xml:space="preserve">инструкцию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/N - наз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л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е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нее действующую инструкцию изъять и заменить на новую в редакции от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действующую инструкцию внести следующие изменения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ли обучение  ДА Н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проведено "__" ___________ 200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о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      </w:t>
              <w:br/>
              <w:t>Ф.И.О., подпись, да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несения изменений в стандартную операционную инструкцию/процедуру на предприятии — производителе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