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ИЯ ИЗМЕНЕНИЙ В СТАНДАРТ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ОННУЮ ИНСТРУКЦИЮ/ПРОЦЕДУ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2836"/>
        <w:gridCol w:w="1620"/>
        <w:gridCol w:w="175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фирмы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р-Д-03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 из 1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Отдел         </w:t>
              <w:br/>
              <w:t xml:space="preserve">документаци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ведения   </w:t>
              <w:br/>
              <w:t>21.09.02 г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редакции - 0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документа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            </w:t>
              <w:br/>
              <w:t>внесения изменений в стандартную операционную</w:t>
              <w:br/>
              <w:t xml:space="preserve">инструкцию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/No. - наз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нее действующую Инструкцию изъять и заменить на нов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 от "_____" _____________ 20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действующую инструкцию внести следующие изменени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ли обучение ДА Н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проведено "____" ______________ 20____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__ г.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310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</w:t>
              <w:br/>
              <w:t xml:space="preserve">ФИО, подпись, да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</w:t>
              <w:br/>
              <w:t xml:space="preserve">ФИО, подпись, да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</w:t>
              <w:br/>
              <w:t xml:space="preserve">ФИО, подпись, 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несения изменений в стандартную операционную инструкцию/процедуру системы управления качеством (рекомендатель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