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 ___________________ военно-врачебной комисс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______ 200_ г. по определению причинн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,   увечья   (травмы,   ранения, контузии); категории годност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й   службе   (службе в органах по контролю за оборотом наркотиков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увольнения; степени тяжести увечья (нужное за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лж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пециальное з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В  Вооруженных  Силах,  МВД, ФСБ, ФСНП и других   федеральных 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 ________________ п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 органах по контролю за оборотом наркотиков с 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Рассмотрено направление, письмо, жалоба, заявление (указать   номер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    документа,   от   кого   поступил    документ,  по какому вопрос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ссмотрены документы (перечислить документы с указанием их даты,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 им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 год рожд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 на службу в органы по контролю за оборотом наркотических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сихотропных веществ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данные  о прохождении службы в органах по контролю   за 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; орган наркоконтроля н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я  (вынесения  заключения);  сведения  о  пребывании  на фронте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времени вхождения воинских частей в состав действующей армии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х,  где  велись  боевые  действия,  участии  в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и  на  Чернобыльской  АЭС,  когда, по какому основанию и чьим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ату и номер приказа) уволен из органов  по  контролю 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 и др.; время,  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увечий (травм,  ранений,  контузий) и возникновения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е на лечении в медицинских учреждениях, выявленные  пат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,   установленный   диагноз,   проводимое   лечение;   свед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м    освидетельствовании:   указать   наименование   ВВК,   д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нение  врача-эксперта и обоснование заключения ВВК по рассматрив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-эксперт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зультаты голосования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____________________ человек, "ПРОТИВ" 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е мнение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Заключение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едатель комисс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лены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ложение к протоколу заседания _____ ВВ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от "__" _________ 200_ г.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 листах (выписки из рассмотренных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Заключение _______ ВВ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0_ г. N _____ отправлен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, 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правлено, адрес, дату отправки и исходящи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одшиты в дело N __________ том _______ стр. _________________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ециальное звание, подпись, 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434</Characters>
  <CharactersWithSpaces>7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2:57:00Z</dcterms:modified>
  <cp:revision>2</cp:revision>
  <dc:subject>Протокол</dc:subject>
  <dc:title>"Протокол военно-врачебной комиссии по определению причинной связи заболевания, увечья (травмы, ранения, контузии); категории годности к военной службе (службе в органах по контролю за оборотом наркотиков) на момент увольнения; степени тяжести увечь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