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ОТОКОЛ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             _____________________________   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ие              _____________________________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документ клиента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имается/анИНА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 ___________ 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49</Characters>
  <CharactersWithSpaces>3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ое казначейство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озврата заявки для проведения операций по кассовым выплатам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