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к почетным з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ручения государственных нагр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и документов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вручения - республика,                 (дата в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ай, 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лица, вручившего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имени    Президента    Российской      Федерации     вру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 Российской Федерации следующим лиц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┬────────┬───────┬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Фамилия, имя, отчество и│Вид и   │ Номер │Номер  │Дата и 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 должность или воинское │наимено-│награды│удосто-│мер ук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звание награжденного  │вание   │       │верения│о награж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│</w:t>
      </w:r>
      <w:r>
        <w:rPr/>
        <w:t>награды │       │       │д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┴────────┴───────┴───────┴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лица, вручившего наград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Президент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ручения государственных наград Российской Федерации и документов к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