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35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1996 г. N 28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истра оборон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7.1997 N 28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РУЧЕНИЯ ГОСУДАРСТВЕННЫХ НАГРАД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"___" 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вручения - республика,                 (дата вр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й, область, город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 и инициалы вручи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Президента Российской Федерации  вручены  государ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ды Российской Федерации награжденны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2565"/>
        <w:gridCol w:w="2836"/>
      </w:tblGrid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 и</w:t>
              <w:br/>
              <w:t xml:space="preserve">должность или воинское </w:t>
              <w:br/>
              <w:t xml:space="preserve">звание награжденного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наименование</w:t>
              <w:br/>
              <w:t xml:space="preserve">награды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указа </w:t>
              <w:br/>
              <w:t xml:space="preserve">о награждении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 вручившего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Перечисление лиц, которым вручены государственные награды, производится в алфавитном порядке независимо от вида и наименования награды. Фамилии (прописными буквами), имена и отчества пишутся в дательном паде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вручении государственных наград СССР в графе "Дата и номер указа о награждении" указывается наименование документа, которым произведено награждение вручаемой наградой (указ Президиума Верховного Совета СССР, приказ военного командования периода Великой Отечественной войны 1941 - 1945 гг. и т.п.), его дата и номер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3</Characters>
  <CharactersWithSpaces>1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Министерство обороны Российской Федерации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вручения государственных наград Российской Федераци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