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граждения медаль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10 лет Федеральной служб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ых приставов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ручения медали "10 лет Федеральной служб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удебных приставов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   "__" ____________ 2007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место вручения)                    (дата вру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ю,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классный чин, фамилия и инициалы вручивш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имени  директора  Федеральной  службы   судебных   приставов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ого  судебного  пристава  Российской Федерации вручены меда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10 лет Федеральной службе судебных приставов" награжденным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7425" w:type="dxa"/>
        <w:jc w:val="left"/>
        <w:tblInd w:w="6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5535"/>
      </w:tblGrid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 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 вручившего наград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2</Words>
  <Characters>957</Characters>
  <CharactersWithSpaces>8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7:00Z</dcterms:created>
  <dc:creator>Федеральная служба судебных приставов</dc:creator>
  <dc:description/>
  <dc:language>en-US</dc:language>
  <cp:lastModifiedBy/>
  <dcterms:modified xsi:type="dcterms:W3CDTF">2011-10-30T12:57:00Z</dcterms:modified>
  <cp:revision>2</cp:revision>
  <dc:subject>Протокол</dc:subject>
  <dc:title>Протокол вручения медали «10 лет Федеральной службе судебных приставов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