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вруч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учения ведомственных наград Государственной фельдъег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вручения - город,                   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ьное звание, классный чин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 инициалы вручи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имени   директора   ГФС    России    вручена   ведомственная   нагр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ельдъегерской  службы  Российской Федерации награжд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699"/>
        <w:gridCol w:w="3106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классный  </w:t>
              <w:br/>
              <w:t xml:space="preserve">чин, фамилия, имя, отчество,  </w:t>
              <w:br/>
              <w:t xml:space="preserve">должность награжденного лиц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</w:t>
              <w:br/>
              <w:t xml:space="preserve">награды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 </w:t>
              <w:br/>
              <w:t xml:space="preserve">приказа о награжд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вручившего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ручения ведомственных наград Государственной фельдъегер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