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ля 2005 г. N 2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ручения ведомственных нагр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й фельдъегерской служб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"__" 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вручения - республика, край,         (дата вр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ласть, 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пециальное звание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 и инициалы вручи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имени  директора  ГФС  России  вручена  ведомственная  нагр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фельдъегерской   службы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ном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амилия, имя, отчество,          Вид и            Дата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лжность или специальное     наименование     номер прика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вание, наименование           награды       о награжд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гражденного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        2         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 вручившего награды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Мес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еча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7</Characters>
  <CharactersWithSpaces>1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вручения ведомственных наград Государственной фельдъегерской службы Российской Федераци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