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учения ведомственных нагр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_" 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вручения)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 вручи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Министра  юстиции  Российской  Федерации  вручены  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5"/>
        <w:gridCol w:w="310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 </w:t>
              <w:br/>
              <w:t xml:space="preserve">должность награжденног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</w:t>
              <w:br/>
              <w:t xml:space="preserve">наград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иказа </w:t>
              <w:br/>
              <w:t xml:space="preserve">о награждени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вручившего награ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юстиции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ведомственных наград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