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награ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учения, учета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х знаков отлич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ений к ним,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ажденным дубликатов 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ов отличия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де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обороны, чрезвычай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ям и ликвидации посл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хийных бедствий и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им взамен утрач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ручения ведомственных знаков отличия МЧ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вручения)                                        (дата вр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воинское/специальное звание,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ного лица, вручившего ведомственные знаки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ы ведомственные знаки отличия МЧС России награжденны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351"/>
        <w:gridCol w:w="2025"/>
        <w:gridCol w:w="243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/специальное   </w:t>
              <w:br/>
              <w:t xml:space="preserve">звание, фамилия, имя,   </w:t>
              <w:br/>
              <w:t xml:space="preserve">отчество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ведомственного</w:t>
              <w:br/>
              <w:t xml:space="preserve">знака отличия </w:t>
              <w:br/>
              <w:t xml:space="preserve">МЧС Росси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</w:t>
              <w:br/>
              <w:t xml:space="preserve">приказа о    </w:t>
              <w:br/>
              <w:t xml:space="preserve">награждени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 данному протоколу вр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и удостоверений к ним - _______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едомственного         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нака отличия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и удостоверений к ним - _______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едомственного         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нака отличия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/специальное звание)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олнение таблицы производи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вручения знака отличия МЧС России - крест "За доблесть" указывается его порядковы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6</Characters>
  <CharactersWithSpaces>2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0:53:00Z</dcterms:modified>
  <cp:revision>2</cp:revision>
  <dc:subject>Протокол</dc:subject>
  <dc:title>Протокол вручения ведомственных знаков отличия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