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/_ (N протокола/N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крытия единственного конверта с Заяв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открытом Конкурсе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    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(оказание услуг) ЛИБО поставка товара, ЛИБО выполнение научно-исследовательских работ по проекту "_____________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мому в рамках мероприят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й целевой программы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указываются номер и наименование каждого л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кретарь Еди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Специализирова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а вскрытия единственного поданного конверта с Заявкой на участие в Конкурсе началась в ____ по московскому времени "__" __________ 200_ года в комнате N ___ по адресу: г. Москва, Люсиновская ул., д. 51, комн.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в соответствии с требованиями пункта 9 статьи 26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осуществлялась аудио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заседании присутствовало ____ членов Единой комиссии, что составило ________ от общего количества членов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, в зависимости от ситуации, выбирается Вариант 1 или Вариант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. В случае если на заседании Единой комиссии присутствовал (ли) представитель (ли)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о вскрытию единственного поданного конверта с Заявкой на участие в Конкурсе присутствовал (ли) представитель (ли) Участника размещения заказа, зарегистрированный (ые) в "Журнале регистрации представителей Участников размещения заказа, прибывших на процедуру вскрытия конвертов с Заявками на участие в Конкурс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еред вскрытием единственного поданного конверта с Заявкой на участие в Конкурсе, присутствовавшему (им) представителю (ям) Участника размещения заказа Председателем Единой комиссии было объявлено о возможности изменить или отозвать поданную Заявку на участие в Конкурсе до момента вскрытия единственного поданного конверта с Заявкой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 В случае если на заседании Единой комиссии не присутствовал (ли): представитель (ли)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о вскрытию единственного конверта с Заявкой на участие в Конкурсе не присутствовал (ли) представитель (ли) Участника размещения заказа. Председателем Единой комиссии было объявлено о вскрытии единственного поданного конверта с Заявкой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е единственного поданного конверта Заявкой на участие в Конкурсе началось в ______ по московскому времени "__" 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й комиссией ВСКРЫТ ЕДИНСТВЕННЫЙ КОНВЕРТ с Заявкой на участие в Конкурсе следующего Участника размещения заказ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3241"/>
        <w:gridCol w:w="2295"/>
        <w:gridCol w:w="2970"/>
        <w:gridCol w:w="1484"/>
      </w:tblGrid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ло-</w:t>
              <w:br/>
              <w:t>т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N</w:t>
              <w:br/>
              <w:t>Заявки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</w:t>
              <w:br/>
              <w:t xml:space="preserve">размещения заказа:     </w:t>
              <w:br/>
              <w:t xml:space="preserve">фирменное наименование </w:t>
              <w:br/>
              <w:t xml:space="preserve">и организационно-      </w:t>
              <w:br/>
              <w:t xml:space="preserve">правовая форма (для    </w:t>
              <w:br/>
              <w:t xml:space="preserve">юридического лица),    </w:t>
              <w:br/>
              <w:t xml:space="preserve">фамилия, имя, отчество </w:t>
              <w:br/>
              <w:t xml:space="preserve">(для физического лица, </w:t>
              <w:br/>
              <w:t xml:space="preserve">индивидуального пред-  </w:t>
              <w:br/>
              <w:t xml:space="preserve">принимателя), место    </w:t>
              <w:br/>
              <w:t xml:space="preserve">нахождения и почтовый  </w:t>
              <w:br/>
              <w:t>адрес (для юридического</w:t>
              <w:br/>
              <w:t>лица), сведения о месте</w:t>
              <w:br/>
              <w:t xml:space="preserve">жительства (для физи-  </w:t>
              <w:br/>
              <w:t xml:space="preserve">ческого лица, индиви-  </w:t>
              <w:br/>
              <w:t xml:space="preserve">дуального предпринима- </w:t>
              <w:br/>
              <w:t xml:space="preserve">теля), номер           </w:t>
              <w:br/>
              <w:t xml:space="preserve">контактного телефон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документов,   </w:t>
              <w:br/>
              <w:t xml:space="preserve">предусмотренных </w:t>
              <w:br/>
              <w:t xml:space="preserve">Конкурсной   </w:t>
              <w:br/>
              <w:t xml:space="preserve">документацие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  </w:t>
              <w:br/>
              <w:t xml:space="preserve">Государственного     </w:t>
              <w:br/>
              <w:t xml:space="preserve">контракта, указанные </w:t>
              <w:br/>
              <w:t xml:space="preserve">в Заявке на участие  </w:t>
              <w:br/>
              <w:t>в Конкурсе в соответ-</w:t>
              <w:br/>
              <w:t xml:space="preserve">ствии с критериями   </w:t>
              <w:br/>
              <w:t xml:space="preserve">оценки и сопоставле- </w:t>
              <w:br/>
              <w:t>ния Заявок на участие</w:t>
              <w:br/>
              <w:t xml:space="preserve">в Конкурсе, установ- </w:t>
              <w:br/>
              <w:t xml:space="preserve">ленными Заказчиком в </w:t>
              <w:br/>
              <w:t>Конкурсной документа-</w:t>
              <w:br/>
              <w:t xml:space="preserve">ции и указанные в    </w:t>
              <w:br/>
              <w:t xml:space="preserve">Извещении о проведе- </w:t>
              <w:br/>
              <w:t xml:space="preserve">нии открытого        </w:t>
              <w:br/>
              <w:t xml:space="preserve">Конкурс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>и дополни-</w:t>
              <w:br/>
              <w:t xml:space="preserve">тельная   </w:t>
              <w:br/>
              <w:t>информация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-  </w:t>
              <w:br/>
              <w:t xml:space="preserve">ставленных      </w:t>
              <w:br/>
              <w:t xml:space="preserve">Участником раз- </w:t>
              <w:br/>
              <w:t xml:space="preserve">мещения заказа  </w:t>
              <w:br/>
              <w:t xml:space="preserve">документов в    </w:t>
              <w:br/>
              <w:t xml:space="preserve">составе Заявки  </w:t>
              <w:br/>
              <w:t xml:space="preserve">на участие в    </w:t>
              <w:br/>
              <w:t xml:space="preserve">Конкурсе указан </w:t>
              <w:br/>
              <w:t>в Приложении N 1</w:t>
              <w:br/>
              <w:t xml:space="preserve">к протоколу     </w:t>
              <w:br/>
              <w:t>N _____ от _____</w:t>
              <w:br/>
              <w:t xml:space="preserve">года.           </w:t>
              <w:br/>
              <w:t xml:space="preserve">Соответствие    </w:t>
              <w:br/>
              <w:t xml:space="preserve">представленных  </w:t>
              <w:br/>
              <w:t xml:space="preserve">документов      </w:t>
              <w:br/>
              <w:t xml:space="preserve">требованиям     </w:t>
              <w:br/>
              <w:t xml:space="preserve">Конкурсной      </w:t>
              <w:br/>
              <w:t xml:space="preserve">документации    </w:t>
              <w:br/>
              <w:t>будет определено</w:t>
              <w:br/>
              <w:t>Единой комиссией</w:t>
              <w:br/>
              <w:t>при рассмотрении</w:t>
              <w:br/>
              <w:t xml:space="preserve">заявок на учас- </w:t>
              <w:br/>
              <w:t xml:space="preserve">тие в Конкурс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яются все    </w:t>
              <w:br/>
              <w:t xml:space="preserve">критерии, установ-   </w:t>
              <w:br/>
              <w:t xml:space="preserve">ленные в Конкурсной  </w:t>
              <w:br/>
              <w:t xml:space="preserve">документаци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содержании Заявки на участие в Конкурсе оглашена в момент вскрытия единственного конверта с Заявкой на участие в Конкурсе в соответствии со статьей 25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комиссия, осуществив вскрытие конверта с единственной Заявкой на участие в Конкурсе,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11 статьи 25 Федерального закона N 94-ФЗ от 21 июля 2005 г. (в случае проведения Конкурса для СМП - необходимо сослаться на ч. 5 ст. 15)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единственную Заявку на участие в Конкурсе, поданную Участником размещения заказа "________ наименование (Ф.И.О.) Участника _______" на рассмотрение в соответствии со статьей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порядке, установленном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олжность 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4</Characters>
  <CharactersWithSpaces>5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скрытия единственного конверта с заявкой на участие в открытом конкурсе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