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утверждении Форм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истрации нота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й, нотариальных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достоверительных над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елках и свидетельств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2 г. N 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4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6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вскрытия и оглашения закрытого завещ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СКРЫТИЯ И ОГЛАШЕНИЯ ЗАКРЫТОГО ЗАВЕЩ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совершения нотариального действия (село, поселок, район, город, край, область, республика полност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(число, месяц, год пропис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(фамилия, имя, отчество), нотариус (наименование государственной нотариальной конторы или нотариального округа), составил(а) настоящий протокол о том, что, получив (указывается дата получения сведений о смерти - число, месяц, год цифрами) г. сведения о смерти (фамилия, имя, отчество наследодателя), умершего(ей) (число, месяц, год цифрами) г. и проживавшего(ей) на день смерти по адресу: (последнее место постоянного жительства или преимущественного пребывания) (или: последнее место постоянного жительства или преимущественного пребывания которого(ой) неизвестно), сегодня, (число, месяц, год цифрами) г., в помещении нотариальной конторы по адресу: (адрес офиса нотариальной конторы) в присутствии заинтересованны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(перечень присутствующих заинтересованных лиц с указанием фамилии, имени, отчества в алфавитном порядке, реквизитов документов, удостоверяющих их личности, даты рождения и место постоянного жительства или преимущественного пребывания, супружеские и иные родственные или иждивенческие отношения с наследодателем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свиде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(перечень присутствующих свидетелей с указанием фамилии, имени, отчества свидетелей в алфавитном порядке, реквизитов документов, удостоверяющих их личности, даты рождения и место постоянного жительства или преимущественного пребывания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влек из наряда закрытых завещаний за (цифрами) год конверт с закрытым завещанием (фамилия, имя, отчество завещателя-наследодателя), принятым (дата принятия - число, месяц, год цифрами) г. в присутствии свидетелей: (фамилии, имена, отчества свидетелей, место их постоянного жительства или преимущественного пребывания), и, убедившись в его целостности, вскрыл его. В конверте обнаружен конверт, подписанный свидетелями: (фамилии, имена, отчества свидетелей принятия нотариусом закрытого завещания), при вскрытии которого обнаружен документ следующего содерж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(указывается полное без искажений и сокращений содержание обнаруженного документа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кст документа оглашен мною вслух присутствующим при вскрытии закрытого завещания указанным в настоящем протоколе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иде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(подпись свидетеля)            (Инициалы, фамилия свиде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(подпись свидетеля)            (Инициалы, фамилия свиде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протокол составлен и подписан в одном экземпляре, хранящимся с подлинным экземпляром закрытого завещания в делах нотариуса (фамилия, имя, отчество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о в реестре за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но госпошлины (по тариф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Нотариус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совершения нотариального действия лицом, замещающим временно отсутствующего нотариуса, наделенным полномочиями нотариуса на основании статьи 20 Основ законодательства Российской Федерации о нотариате, в формах нотариальных свидетельств и удостоверительных надписей на сделках и свидетельствуемых документах слова "нотариус", "нотариусом" заменяются словами "временно исполняющий (исполняющим) обязанности нотариуса" (с указанием фамилии, имени, отчества нотариуса и наименования соответствующего нотариального округ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8</Words>
  <Characters>3603</Characters>
  <CharactersWithSpaces>3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7:00Z</dcterms:created>
  <dc:creator>Министерство юстиции Российской Федерации</dc:creator>
  <dc:description/>
  <dc:language>en-US</dc:language>
  <cp:lastModifiedBy/>
  <dcterms:modified xsi:type="dcterms:W3CDTF">2011-10-30T12:57:00Z</dcterms:modified>
  <cp:revision>2</cp:revision>
  <dc:subject>Протокол</dc:subject>
  <dc:title>Протокол вскрытия и оглашения закрытого завещания. Форма № 6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