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/(номер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крытия конвертов с заявкам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крытому Конкурсу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"_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работ  (оказание  услуг)  либо  поставка това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  "____________________________",   проводимому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иоритетного национального проекта "Образов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Конкурсной комисси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кретарь Конкурс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пециализированной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а вскрытия конвертов с Заявками на участие в Конкурсе началась в ____ по московскому времени "___" ____________ 200__ года в комнате N _____ по адресу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Конкурсной комиссии в соответствии с требованиями пункта 9 статьи 26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осуществлялась аудио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_ членов Конкурсной комиссии, что составило __________ от общего количества членов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Конкурсной комиссии по вскрытию конвертов с Заявками на участие в Конкурсе присутствовали представители Участников, зарегистрированные в Журнале регистрации представителей Участников размещения заказа, прибывших на процедуру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конвертов с Заявками на участие в Конкурсе присутствовавшим представителям Участников Председателем Конкурсной комиссии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Заявками на участие в Конкурсе началось в ____ по московскому времени "___" ______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нкурс представлено _____________ запечатанных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комиссией вскрыты конверты с Заявками на участие в Конкурсе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431"/>
        <w:gridCol w:w="1620"/>
        <w:gridCol w:w="1890"/>
        <w:gridCol w:w="1349"/>
      </w:tblGrid>
      <w:tr>
        <w:trPr>
          <w:trHeight w:val="3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</w:t>
              <w:br/>
              <w:t>Заявк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 xml:space="preserve">Участнике    </w:t>
              <w:br/>
              <w:t xml:space="preserve">размещения   </w:t>
              <w:br/>
              <w:t>заказа: фирменное</w:t>
              <w:br/>
              <w:t xml:space="preserve">(полное)     </w:t>
              <w:br/>
              <w:t xml:space="preserve">наименование и </w:t>
              <w:br/>
              <w:t xml:space="preserve">организационно- </w:t>
              <w:br/>
              <w:t xml:space="preserve">правовая форма  </w:t>
              <w:br/>
              <w:t>(для юридического</w:t>
              <w:br/>
              <w:t xml:space="preserve">лица), фамилия, </w:t>
              <w:br/>
              <w:t xml:space="preserve">имя, отчество  </w:t>
              <w:br/>
              <w:t xml:space="preserve">(для физического </w:t>
              <w:br/>
              <w:t xml:space="preserve">лица,      </w:t>
              <w:br/>
              <w:t xml:space="preserve">индивидуального </w:t>
              <w:br/>
              <w:t>предпринимателя),</w:t>
              <w:br/>
              <w:t xml:space="preserve">место нахождения </w:t>
              <w:br/>
              <w:t xml:space="preserve">и почтовый адрес </w:t>
              <w:br/>
              <w:t>(для юридического</w:t>
              <w:br/>
              <w:t>лица), сведения о</w:t>
              <w:br/>
              <w:t xml:space="preserve">месте жительства </w:t>
              <w:br/>
              <w:t xml:space="preserve">(для физического </w:t>
              <w:br/>
              <w:t xml:space="preserve">лица,      </w:t>
              <w:br/>
              <w:t xml:space="preserve">индивидуального </w:t>
              <w:br/>
              <w:t>предпринимателя),</w:t>
              <w:br/>
              <w:t>номер контактного</w:t>
              <w:br/>
              <w:t xml:space="preserve">телефон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документов,</w:t>
              <w:br/>
              <w:t xml:space="preserve">преду-     </w:t>
              <w:br/>
              <w:t xml:space="preserve">смотренных </w:t>
              <w:br/>
              <w:t xml:space="preserve">Конкурсной </w:t>
              <w:br/>
              <w:t xml:space="preserve">документа- </w:t>
              <w:br/>
              <w:t xml:space="preserve">цие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 xml:space="preserve">исполнения   </w:t>
              <w:br/>
              <w:t>Государствен-</w:t>
              <w:br/>
              <w:t xml:space="preserve">ного         </w:t>
              <w:br/>
              <w:t xml:space="preserve">контракта,   </w:t>
              <w:br/>
              <w:t xml:space="preserve">указанные в  </w:t>
              <w:br/>
              <w:t xml:space="preserve">Заявке на    </w:t>
              <w:br/>
              <w:t xml:space="preserve">участие в    </w:t>
              <w:br/>
              <w:t xml:space="preserve">Конкурсе в   </w:t>
              <w:br/>
              <w:t xml:space="preserve">соответствии </w:t>
              <w:br/>
              <w:t xml:space="preserve">с критериями </w:t>
              <w:br/>
              <w:t xml:space="preserve">оценки и     </w:t>
              <w:br/>
              <w:t>сопоставления</w:t>
              <w:br/>
              <w:t xml:space="preserve">Заявок на    </w:t>
              <w:br/>
              <w:t xml:space="preserve">участие в    </w:t>
              <w:br/>
              <w:t xml:space="preserve">Конкурсе,    </w:t>
              <w:br/>
              <w:t xml:space="preserve">установлен-  </w:t>
              <w:br/>
              <w:t xml:space="preserve">ными         </w:t>
              <w:br/>
              <w:t xml:space="preserve">Заказчиком в </w:t>
              <w:br/>
              <w:t xml:space="preserve">Конкурсной   </w:t>
              <w:br/>
              <w:t>документации,</w:t>
              <w:br/>
              <w:t>и указанные в</w:t>
              <w:br/>
              <w:t xml:space="preserve">Извещении о  </w:t>
              <w:br/>
              <w:t xml:space="preserve">проведении   </w:t>
              <w:br/>
              <w:t xml:space="preserve">открытого    </w:t>
              <w:br/>
              <w:t xml:space="preserve">Конкурс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и    </w:t>
              <w:br/>
              <w:t xml:space="preserve">дополни- </w:t>
              <w:br/>
              <w:t xml:space="preserve">тельная  </w:t>
              <w:br/>
              <w:t xml:space="preserve">информа- </w:t>
              <w:br/>
              <w:t xml:space="preserve">ция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ред-   </w:t>
              <w:br/>
              <w:t xml:space="preserve">ставлены   </w:t>
              <w:br/>
              <w:t xml:space="preserve">все        </w:t>
              <w:br/>
              <w:t>необходимые</w:t>
              <w:br/>
              <w:t xml:space="preserve">документы  </w:t>
              <w:br/>
              <w:t>б) не пред-</w:t>
              <w:br/>
              <w:t xml:space="preserve">ставлены   </w:t>
              <w:br/>
              <w:t xml:space="preserve">следующие  </w:t>
              <w:br/>
              <w:t xml:space="preserve">документы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-   </w:t>
              <w:br/>
              <w:t xml:space="preserve">ствии с      </w:t>
              <w:br/>
              <w:t xml:space="preserve">установлен-  </w:t>
              <w:br/>
              <w:t xml:space="preserve">ными         </w:t>
              <w:br/>
              <w:t xml:space="preserve">критериями   </w:t>
              <w:br/>
              <w:t xml:space="preserve">оценки и     </w:t>
              <w:br/>
              <w:t>сопоставления</w:t>
              <w:br/>
              <w:t xml:space="preserve">Заявок по    </w:t>
              <w:br/>
              <w:t xml:space="preserve">открытому    </w:t>
              <w:br/>
              <w:t xml:space="preserve">Конкурсу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комиссией запрошены разъяснения положений представленных Заявок на участие в Конкурсе от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3106"/>
        <w:gridCol w:w="323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Ф.И.О.)   </w:t>
              <w:br/>
              <w:t xml:space="preserve">Участника   </w:t>
              <w:br/>
              <w:t xml:space="preserve">размещения  </w:t>
              <w:br/>
              <w:t xml:space="preserve">заказа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</w:t>
              <w:br/>
              <w:t xml:space="preserve">разъяснение положений </w:t>
              <w:br/>
              <w:t xml:space="preserve">документов и Заявок  </w:t>
              <w:br/>
              <w:t xml:space="preserve">на участие в Конкурсе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яснение      </w:t>
              <w:br/>
              <w:t xml:space="preserve">представленных     </w:t>
              <w:br/>
              <w:t xml:space="preserve">Участником документов </w:t>
              <w:br/>
              <w:t xml:space="preserve">и Заявок на участие в </w:t>
              <w:br/>
              <w:t xml:space="preserve">Конкурс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одержании Заявок на участие в Конкурсе оглашена в момент вскрытия конвертов с Заявками на участие в Конкурсе с учетом разъяснений положений представленных Участниками документов и Заявок на участие в Конкурсе в соответствии со статьей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 отражаются возможные варианты развития событий при вскрытии Заявок на участие в Конкурсе и выбираются варианты (которые отражаются в протоколе) в соответствии с ситуацией А, или Б, или В. Необходимо учитывать, что в случае многолотового конкурса по разным лотам могут быть разные варианты ситуац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едоставления на Конкурс более одного конверта с Заявкам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, осуществив вскрытие конвертов с Заявками на участие в Конкурсе,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Заявки на участие в Конкурсе, поданные Участниками размещения заказа, на рассмотрение в соответствии со статьей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порядке, установленно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предоставления на Конкурс единственного конверта с Заявкой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, осуществив вскрытие конверта с единственной Заявкой на участие в Конкурсе,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11 статьи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единственную Заявку на  участие в Конкурсе, по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размещения заказа "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(Ф.И.О.)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в соответствии  со  статьей 2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94-ФЗ от 21  июля  2005  г.  "О  размещении  заказов н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выполнение  работ,  оказание услуг для государ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 нужд"   в   порядке,   установленном 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непред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на Конкурс не было представлено ни одной Заявки на участие в Конкурсе, Конкурс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11 статьи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3</Characters>
  <CharactersWithSpaces>6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ое агентство по образованию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конвертов с заявками на участие в конкурсе по открытому конкурсу, проводимому в рамках реализации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