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органом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открытого конкурс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у управляющей организац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 дом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скрытия конвертов с заявками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отбору управляющей организации дл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члены конкурсной комиссии по проведению 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тбору  управляющей организации для управления многокварти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м, расположенным по адресу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сутствии претенд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й, должность, ф.и.о. их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ф.и.о.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настоящий   протокол   о   том, что на момент вс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ртов  с  заявками  на  участие в конкурсе поступили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етендентов, количество страниц в зая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ъяснение     сведений,     содержащихся    в    докум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претендентам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в двух экземплярах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7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Правительство Российской Федерац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скрытия конвертов с заявками на участие в конкурсе по отбору управляющей организации для управления многоквартирным до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