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дминист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организации для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 в случа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все помещения находя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КРЫТИЯ КОНВЕРТОВ С ЗАЯВКАМ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ОТБОРУ УПРАВЛЯЮЩЕЙ ОРГАНИЗАЦИИ Д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члены  конкурсной  комиссии  по  проведению   открытого 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тбору  управляющей  организации  для управления многоквартирным дом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тенд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й, должность, Ф.И.О. и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Ф.И.О.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протокол  о  том,  что  на  момент вскрытия конв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явками на участие в конкурсе поступили следующие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тендентов, количество страниц в зая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ъяснение   сведений,   содержащихся  в   документах,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ентам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в двух экземплярах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Органы местного самоуправления г./пос. Котельники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вскрытия конвертов с заявками на участие в конкурсе по отбору управляющей организации для управления многоквартирным домом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