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управляющ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СКРЫТИЯ КОНВЕРТОВ С ЗАЯВКАМ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ТБОРУ УПРАВЛЯЮЩЕЙ ОРГАНИЗАЦИИ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члены конкурсной комиссии по проведению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бору  управляющей организации для управления многокварти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м, расположенным по адрес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претенд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й, должность, Ф.И.О. и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протокол   о   том, что на момент вс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ов  с  заявками  на  участие в конкурсе поступили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тендентов, количество страниц в зая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ъяснение     сведений,     содержащихся    в   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претендентам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дву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скрытия конвертов с заявками на участие в конкурсе по отбору управляющей организации для управления многоквартирным домом на территории города Протв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